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ind w:firstLine="708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ind w:firstLine="708"/>
        <w:contextualSpacing/>
        <w:jc w:val="right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.А. Старокожев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рянский государственный университет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 академика И.Г. Петровского, Россия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center"/>
        <w:rPr>
          <w:rStyle w:val="Mailmessagesenderemail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 xml:space="preserve">УДК: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ЕКОТОРЫЕ ПСИХОЛОГИЧЕСКИЕ ОСОБЕННОСТИ ПРОФЕССИОНАЛЬНОЙ ДЕЯТЕЛЬНОСТИ СОТРУДНИКОВ ТАМОЖЕННОЙ СЛУЖБЫ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ннотация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в статье рассматриваются особенности профессиональной деятельности сотрудников таможенной службы, подчеркивается высокая ответственность и стрессогенность в их работе. Особое внимание уделяется психологическому сопровождению, развитию мотивационной готовности и компетенций, а также необходимости комплексных программ для повышения эффективности и профилактики профессиональных деформаций. </w:t>
      </w:r>
    </w:p>
    <w:p>
      <w:pPr>
        <w:pStyle w:val="Style19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лючевые слова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стрессогенность, конфликтность,</w:t>
      </w:r>
      <w:r>
        <w:rPr>
          <w:rFonts w:cs="Times New Roman" w:ascii="Times New Roman" w:hAnsi="Times New Roman"/>
          <w:i/>
          <w:sz w:val="28"/>
          <w:szCs w:val="28"/>
        </w:rPr>
        <w:t xml:space="preserve"> эмоциональная устойчивость, экстернальность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отивационная готовность.</w:t>
      </w:r>
    </w:p>
    <w:p>
      <w:pPr>
        <w:pStyle w:val="Style19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обенности профессиональной деятельности сотрудников таможенной службы предопределяют специфические требования к их личностным и профессиональным качествам. Основные задачи, которые решают сотрудники таможенных органов – обеспечение стабильности внешнеэкономической деятельности, защита национальных интересов и безопасности государства. Следует отметить, что выполнять профессиональные обязанности в таможенных структурах могут только граждане Российской Федерации, обладающие сформированными профессиональными качествами, морально-этическими принципами, ценностными ориентациями, направленными на выполнение должностных обязанностей по соблюдению государственных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моженную деятельность целесообразно рассматривать как одну из разновидностей общественно-необходимого труда, поэтому в ее изучении необходимо опираться на классические концепции, разработанные отечественными учеными в рамках психологии труда, государственной службы и эргономики (Б.Г. Ананьев, К.М. Гуревич, А.А. Деркач, Г.М. Зараковский, В.П. Зинченко, Е.А. Климов, А.К. Маркова, В.М. Мунипов, К.К. Платонов, В.Д. Шадриков и др.). Остановим внимание на специфических особенностях профессиональной деятельности сотрудников таможенной служб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трудники таможенных органов выполняют различные задачи, требующие от них профессиональных знаний, умения принимать решения в сложных и, порой, нестандартных ситуациях. Среди основных функций в данном виде деятельности, по мнению Д.С. Корниловой, можно выделить следующие: «обеспечение таможенно-тарифного регулирования, запретов и ограничений, установленных в соответствии с законодательством РФ о государственном регулировании внешней торговой деятельности, связанных с перемещением товаров и транспортных средств через таможенную границу, нелегальным ввозом и вывозом товаров на территорию РФ и с ее территории в другие страны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ет Д.С. Корнилова, профессиональной деятельности таможенников отличается высоким уровнем ответственности и как следствие, стрессогенностью и конфликтностью, что требует от сотрудников высокого уровня эмоциональной устойчивости, гибкости, собранности, а также ценностно-мотивационной сферы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но в научном исследовании Д.С. Корниловой, в котором принимали участие 77 сотрудников таможенной службы Приморского края Дальневосточного Федерального округа, доминирующими терминальными ценностями выступают: физическое и психическое здоровье, любовь и счастливая семейная жизнь, материальное благополучие и достаток, наличие хороших отношений и верных друз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амыми важными, доминирующими инструментальными ценностями у сотрудников были выявлены: высокий уровень образования и профессиональная компетентность, ответственность, воспитанность, честность, жизнерадостность. Можно отметить, что инструментальные ценности во много связаны с профессиональной деятельностью, что свидетельствует о её важности для респондентов данной выборки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обое место в исследованиях вопросов, связанных с профессиональной деятельностью сотрудников таможенных служб занимают проблемы совершенствования процесса управления конфликтами и конфликтными взаимоотношениями в таможенных органах. Как отмечает А.В. Бычков «ответы на вопрос о природе конфликтов носят дифференцированный характер, однако совершенно точно можно отметить, что в основу конфликта и таможенные служащие, и эксперты закладывают противоречие, возникающее в силу несовместимости ценностей и интересов различных субъектов социальных и организационных взаимоотношений на таможенной службе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 мнению автора, одними из основных причин конфликтных ситуаций в таможенных подразделениях выступают различия в ценностных установках их сотрудников, которые отмечают 37% опрошенных. Также таможенники выделяют среди причин конфликтных взаимоотношений: жесткие требования к личным характеристикам кандидатов на должности в таможенные органы (35%); большую персональную ответственность и высокий уровень контроля различных инстанций за деятельностью сотрудников таможни (28%). Учитывая представленные выше результаты, неудивительно, что на вопрос: «Приходилось ли Вам лично в процессе Вашей профессиональной деятельности быть участником конфликта?» – большинство опрошенных – 88,80 % ответили положительно. Лишь 2,20 % опрошенных никогда не сталкивались с конфликтными ситуациями в процессе своей служебной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но в исследовании, среди основных причин конфликтных ситуаций, возникающих в профессиональной деятельности, сотрудники таможни отмечают: функционально-организационные; ситуативно-управленческие; структурно-организационные; личностно-функциональные. Сотрудники таможни со стажем более 10 лет отметили, что личностно-функциональные и ситуативно-управленческие причины конфликтов их беспокоят в гораздо меньшей степени, нежели сотрудников с меньшим стажем профессиональной деятельности, которые сталкиваются с ними регулярно. Этот факт, вероятнее всего, связан с тем, что опытные сотрудники таможенной службы хорошо владеют профессиональными компетенциями, реже совершают ошибки, выстроили систему деловых коммуникаций с коллегами и руководством. Проведённый социально-психологический опрос иллюстрирует сложность и специфику конфликтов на таможенной службе и еще раз подтверждает необходимость психологического сопровождения специалистов в таможенной сфере на этапе их профессионального становл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.Ю. Калмыкова, К.В. Трубицын и др. полагают, что в целях профилактики профессиональных деформаций, связанных с высоким уровнем стрессогенности деятельности сотрудников таможенной службы следует разрабатывать комплексные программы психологического сопровождения и обеспечивать конструктивное взаимодействие между структурными подразделениями, а также в системе руководство-подчиненны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А.Г. Александров и П.И. Лукьяненок в своей научной статье рассматривают психологические механизмы формирования мотивационной готовности сотрудников таможенной службы к значимой профессиональной деятельности. Авторами в ходе проведения эмпирического исследования была разработана и апробирована модель, позволяющая «всецело представить служащего таможенных органов и выделить составные части, которые обеспечивают успешность его деятельности. Данная модель включает в себя: качества личности госслужащего таможни и его способности; профессиональные навыки и мотивацию деятельности, вопросы воспитания»</w:t>
      </w:r>
      <w:r>
        <w:rPr>
          <w:rStyle w:val="FootnoteCharacters"/>
          <w:rStyle w:val="FootnoteAnchor"/>
          <w:rFonts w:eastAsia="SimSun;宋体"/>
          <w:sz w:val="28"/>
          <w:szCs w:val="28"/>
        </w:rPr>
        <w:footnoteReference w:id="7"/>
      </w:r>
      <w:r>
        <w:rPr>
          <w:rFonts w:eastAsia="SimSun;宋体"/>
          <w:sz w:val="28"/>
          <w:szCs w:val="28"/>
        </w:rPr>
        <w:t xml:space="preserve">. Ученые выдвинули гипотезу о том, что успешной деятельности сотрудников таможни могут препятствовать некоторые преобладающие у них индивидуально-личностные характеристики, в частности: экстернальность; низкий уровень коммуникативных и организаторских способностей; авторитарность и др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А.Г. Александров и П.И. Лукьяненок выделили и описали уровни сформированности мотивационной готовности к деятельности в таможенной службе, которые имеют важное практическое применен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ервый уровень авторы назвали «уровень принуждения». Для него характерна минимальная активность, которая мотивируется принуждением и постоянным стимулирование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торой уровень сформированности мотивационной готовности был назван пассивно-исполнительским. Сотрудники, находящиеся на данном уровне мотивации, демонстрируют пассивно-исполнительскую активность и не способны проявлять инициативу, творчество и деловую ориентацию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ретий уровень мотивационной готовности активно-исполнительский. Сотрудники, у которых преобладает данный уровень, занимают активную профессиональную и личностную позицию. Однако групповые ориентации, ценностно-групповое единство представлено у них минимально, преобладают тенденции к получению прагматичных, личных выгод, построение индивидуальной траектории карьерного роста и ориентация на формального лидера, руковод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вертый уровень сформированности получил название личностно-групповой, так как для него характерна установка сотрудников на ценностно-групповое единство, ориентация на групповое взаимодействие, аффилиацию, заинтересованность в конечном результате труда в совместной деятельности. Ведущим мотивационным фактором выступает также потребность в общении, поддержании хороших отношений с коллегами, устойчивость социально-одобряемых побуждений, опора на общественное мнение, а также умение преодолевать профессиональные трудности и стремление к достижению цел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 изучения особенностей профессиональной деятельности сотрудников таможенных органов, можно констатировать, что повышение уровня их эффективности связано с развитием: коммуникативных, организаторских способностей; лидерских качеств; мотивационной готовности; стрессоустойчивости и адаптивных способностей; морально-нравственных и этико-правовых норм и принципов деятельности в соответствии с высоким уровнем требований, предъявляемых к профессионально-важным качествам государственных служащих в таможенных органах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ых условий в таможенных структурах необходимо осуществлять комплексную программу психологического сопровождения сотрудников на всех этапах их профессиональной деятельности с целью формирования необходимых профессиональных компетенций, диагностике и профилактике правовых деструкций и эмоционального выгорания.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03.08.2018 N 289-ФЗ (ред. от 28.12.2024) О таможенном регулировании в Российской Федерации и о внесении изменений в отдельные законодательные акты Российской Федерации (с изм. и доп., вступ. в силу с 26.08.2025). – URL:  https://www.consultant.ru/document/cons_doc_LAW_304093/.– Текст: электро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Федеральный закон от 21.07.1997 г. № 114-ФЗ «О службе в таможенных органах» (ред. 2021г.). – URL:https://base.garant.ru/11900786/. – Текст: электро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Александров, А. Г. Психологические механизмы формирования мотивационной готовности к значимой деятельности госслужащих / А. Г. Александров, П. И. Лукьяненок // Научное обозрение. Педагогические науки. – 2018. – № 3. – С. 5-9. – Текст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Бычков, А.В. Психология конфликтов в подразделениях таможенной службы и способы их разрешения: монография / А.В. Бычков. – Москва : Изд-во Российской таможенной академии, 2014. – С. 10 – URL: https://rucont.ru/efd/343044.– Текст: электро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алмыкова, О. Ю. Управление конфликтами и стрессами в процессе государственной службы в подразделениях таможенной службы / О. Ю. Калмыкова, К. В. Трубицын, В. В. Батаев,  В. К. Ткачев // Интернет-журнал «НАУКОВЕДЕНИЕ».– Т. 7.– № 2 (2015); CYBERLENINKA. – URL:https://cyberleninka.ru/article/n/upravlenie-konfliktami-i-stressami-v-protsesse-gosudarstvennoy-sluzhby-vpodrazdeleniyah-tamozhennoy-sluzhby.–Текст: электро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Корнилова, Д. С. Ценностные ориентации сотрудников таможенной службы в кризисных ситуациях профессиональной деятельности / Д. С. Корнилова // Личность в экстремальных условиях и кризисных ситуациях жизнедеятельности. – 2013. – № 3. – С. 194.– Текст: непосредстве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960" w:leader="none"/>
        </w:tabs>
        <w:suppressAutoHyphens w:val="true"/>
        <w:spacing w:lineRule="auto" w:line="360"/>
        <w:ind w:left="0" w:firstLine="709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Style18"/>
        <w:keepNext w:val="true"/>
        <w:tabs>
          <w:tab w:val="clear" w:pos="708"/>
          <w:tab w:val="left" w:pos="960" w:leader="none"/>
        </w:tabs>
        <w:suppressAutoHyphens w:val="true"/>
        <w:spacing w:lineRule="auto" w:line="360"/>
        <w:ind w:left="0" w:hanging="0"/>
        <w:rPr>
          <w:b/>
          <w:b/>
          <w:bCs/>
          <w:iCs/>
          <w:spacing w:val="-6"/>
          <w:sz w:val="28"/>
          <w:szCs w:val="28"/>
          <w:lang w:val="ru-RU"/>
        </w:rPr>
      </w:pPr>
      <w:r>
        <w:rPr>
          <w:b/>
          <w:bCs/>
          <w:iCs/>
          <w:spacing w:val="-6"/>
          <w:sz w:val="28"/>
          <w:szCs w:val="28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Корнилова, Д. С. Ценностные ориентации сотрудников таможенной службы в кризисных ситуациях профессиональной деятельности / Д. С. Корнилова // Личность в экстремальных условиях и кризисных ситуациях жизнедеятельности. – 2013. – № 3. – С. 194.– Текст: непосредственны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Там же, С. 193-1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Бычков, А.В. Психология конфликтов в подразделениях таможенной службы и способы их разрешения: монография / А.В. Бычков. – Москва : Изд-во Российской таможенной академии, 2014. – С. 10 – URL: https://rucont.ru/efd/343044.– Текст: электронны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Там же, С.115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мыкова, О. Ю. Управление конфликтами и стрессами в процессе государственной службы в подразделениях таможенной службы / О. Ю. Калмыкова, К. В. Трубицын, В. В. Батаев,  В. К. Ткачев // Интернет-журнал «НАУКОВЕДЕНИЕ».– Т. 7.– № 2 (2015); CYBERLENINKA. – URL:https://cyberleninka.ru/article/n/upravlenie-konfliktami-i-stressami-v-protsesse-gosudarstvennoy-sluzhby-vpodrazdeleniyah-tamozhennoy-sluzhby.–Текст: электронны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, А. Г. Психологические механизмы формирования мотивационной готовности к значимой деятельности госслужащих / А. Г. Александров, П. И. Лукьяненок // Научное обозрение. Педагогические науки. – 2018. – № 3. – С. 6. – Текст: непосредственны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, А. Г. Психологические механизмы формирования мотивационной готовности к значимой деятельности госслужащих / А. Г. Александров, П. И. Лукьяненок // Научное обозрение. Педагогические науки. – 2018. – № 3. – С. 5-9. – Текст: непосредственны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mbria" w:hAnsi="Cambria" w:eastAsia="Times New Roman" w:cs="Times New Roman"/>
      <w:color w:val="4F81BD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character" w:styleId="Mailmessagesenderemail">
    <w:name w:val="mail-message-sender-email"/>
    <w:basedOn w:val="Style11"/>
    <w:qFormat/>
    <w:rPr/>
  </w:style>
  <w:style w:type="character" w:styleId="Style14">
    <w:name w:val="Абзац списка Знак"/>
    <w:qFormat/>
    <w:rPr>
      <w:rFonts w:eastAsia="Calibri"/>
      <w:sz w:val="24"/>
      <w:szCs w:val="24"/>
    </w:rPr>
  </w:style>
  <w:style w:type="character" w:styleId="Markedcontent">
    <w:name w:val="markedcontent"/>
    <w:basedOn w:val="Style11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1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78" w:leader="none"/>
      </w:tabs>
      <w:ind w:firstLine="427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before="120" w:after="0"/>
      <w:ind w:firstLine="567"/>
      <w:jc w:val="both"/>
    </w:pPr>
    <w:rPr>
      <w:color w:val="000000"/>
      <w:sz w:val="28"/>
      <w:szCs w:val="20"/>
    </w:rPr>
  </w:style>
  <w:style w:type="paragraph" w:styleId="Style17">
    <w:name w:val="Цитата"/>
    <w:basedOn w:val="Normal"/>
    <w:qFormat/>
    <w:pPr>
      <w:shd w:fill="FFFFFF" w:val="clear"/>
      <w:spacing w:before="486" w:after="0"/>
      <w:ind w:left="-540" w:right="-5" w:hanging="0"/>
      <w:jc w:val="center"/>
    </w:pPr>
    <w:rPr>
      <w:b/>
      <w:bCs/>
      <w:color w:val="000000"/>
      <w:spacing w:val="-3"/>
      <w:sz w:val="36"/>
      <w:szCs w:val="21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17:00Z</dcterms:created>
  <dc:creator>Admin</dc:creator>
  <dc:description/>
  <cp:keywords/>
  <dc:language>en-US</dc:language>
  <cp:lastModifiedBy>марина</cp:lastModifiedBy>
  <cp:lastPrinted>2018-09-19T15:55:00Z</cp:lastPrinted>
  <dcterms:modified xsi:type="dcterms:W3CDTF">2025-11-20T21:11:00Z</dcterms:modified>
  <cp:revision>68</cp:revision>
  <dc:subject/>
  <dc:title>отчет</dc:title>
</cp:coreProperties>
</file>