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ФЕССИОНАЛЬНОГО ОБРАЗОВАНИЯ И ЗАНЯТОСТИ НАСЕЛЕНИЯ ПРИМОРСКОГО КРАЯ</w:t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КГА ПОУ «Сельскохозяйственный технологический колледж»</w:t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АЯ РАЗРАБОТКА ВНЕКЛАССНОГО МЕРОПРИЯТИЯ</w:t>
      </w:r>
    </w:p>
    <w:p>
      <w:pPr>
        <w:pStyle w:val="Normal"/>
        <w:shd w:fill="FFFFFF" w:val="clear"/>
        <w:spacing w:lineRule="atLeast" w:line="256" w:before="0" w:after="1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6" w:before="0" w:after="12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тл-встреча «Поэзия сердца…» (по творчеству Сергея Есенина и Александра Блока)</w:t>
      </w:r>
    </w:p>
    <w:p>
      <w:pPr>
        <w:pStyle w:val="Normal"/>
        <w:shd w:fill="FFFFFF" w:val="clear"/>
        <w:spacing w:lineRule="atLeast" w:line="256" w:before="0" w:after="12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Преподаватель: Полещук С.В., </w:t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Группа: 01-25-Эл</w:t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пециальность: Мастер по ремонту и обслуживание электрооборудования в сельском хозяйстве</w:t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пгт. Кировс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2025 год</w:t>
      </w:r>
    </w:p>
    <w:p>
      <w:pPr>
        <w:pStyle w:val="Normal"/>
        <w:shd w:fill="FFFFFF" w:val="clear"/>
        <w:spacing w:lineRule="atLeast" w:line="256" w:before="0" w:after="12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тл-встреча «Поэзия сердца…» (по творчеству Сергея Есенина и Александра Блока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упп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01-25-Э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еждисциплинарная связь: </w:t>
      </w:r>
    </w:p>
    <w:p>
      <w:pPr>
        <w:pStyle w:val="Normal"/>
        <w:shd w:fill="FFFFFF" w:val="clear"/>
        <w:spacing w:lineRule="atLeast" w:line="256" w:before="0" w:after="12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та проведения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10 декабря 2025 год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ремя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6-00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сто проведения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А ПОУ Сельскохозяйственный технологический колледж», кабинет 17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ственный преподав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лещук Светлана Владимировн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- Развивать творческие способности учащихся, их креативное мышление и командный ду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- Формировать у детей любовь к русской поэзии и чувство патриотизма через осознание значения культурного наслед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меропри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вторить знания  студентов с творчеством С.А. Есенина и А.Блока, познакомить с новым материа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ценить креативность и артистические способности команд через создание видеосюж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сти тимбилдинг для сплочения команд и улучшения взаимодействия между участниками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br/>
        <w:t>Развивающие 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должить развитие творческих способ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должить формирование и развитие умений грамотного и свободного владения устной речь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должить работу по развитию культуры общения и взаимодействия в ходе совмест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должить работу по воспитанию чувств патриотизма, любви к своей родин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должить работу по привитию интереса к культуре своей страны и повышению общего уровня образованности студен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ртреты С.Есенина и А. Блока, фотозона, записи и фонограммы песен на стихи поэтов, мультимедиа установка для просмотра видеосюжетов, флипчарты, для просмотра коллажей, фотозон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ово преподавателя, аналитическая беседа, (эвристический метод), метод творческого чтения (выразительное чтение стихотворений наизусть), метод презентаций, творческая мастерска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должительность мероприят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 час минут 20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я для студентов которые команды должны выполнить до начала мероприятия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амостоятельно создать видеосюжет о С. Есенине (и Александра Блока, разным группам одного поэта) и выявить знание наших студентов колледжа и преподавателей о данном поэте. Чтоб актив группы прошелся на переменах по колледжу и узнали от студентов (преподавателей) ответы на вопрос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знают ли студенты, кто такой С.Есение (А. Блок) поэт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могут ли процитировать стихотворения или строки из стихотворений поэта (поэтов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интересных факты биографии и творчества знают студен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полнительно в видеосюжете студенты должны рассказать о данном поэте  студентам колледж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общего записанного видеоматериала  создать видеосюжет продолжительностью до 7 мину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т группы выучить наизусть стихотворение С.Есенина (А. Блока), для того чтоб их выразительно  прочитать на мероприят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Россия» Александра Бл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ять, как в годы золотые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ри стертых треплются шлеи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вязнут спицы росписны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 расхлябанные колеи…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оссия, нищая Россия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не избы серые твои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вои мне песни ветровые, 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ак слёзы первые любви!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ебя жалеть я не умею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крест свой бережно несу…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акому хочешь чародею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дай разбойную красу!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ускай заманит и обманет, 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 пропадешь, не сгинешь ты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лишь забота затумани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вои прекрасные черты…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у что ж? Одной заботой боле 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дной слезой река шумне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 ты все та же — лес, да поле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а плат узорный до бровей…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невозможное возможно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орога долгая легка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гда блеснет в дали дорожно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гновенный взор из-под платка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гда звенит тоской острожно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Глухая песня ямщика!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Есенин Гой ты, Русь, моя род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ой ты, Русь, моя родна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Хаты - в ризах образа..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е видать конца и края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лько синь сосет глаз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захожий богомолец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Я смотрю твои пол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 у низеньких околи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вонно чахнут топол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ахнет яблоком и мед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 церквам твой кроткий Спа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 гудит за корогод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 лугах веселый пля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бегу по мятой стеж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 приволь зеленых лех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не навстречу, как сережк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звенит девичий сме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Если крикнет рать свята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Кинь ты Русь, живи в раю!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Я скажу: "Не надо ра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айте родину мою"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Сделать коллаж по разбору одного стихотворения поэтов С.Есенина (А. Блока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редставление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Данное внеклассное мероприятие ориентировано на обучающихся 1 курса СПО, но будет интересна и студентам других курсов. По форме представляет собой батл- встречу  с раскрытием творческого потенциала студентов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роприятие пройдет в формате батл-встречи двух команд, что создаст атмосферу соперничества и даст возможность участникам проявить свои знания, умения и навы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грамма включа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ветственное слово преподавател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едставление команд и членов жюр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суждение тем, касающихся любви к Родине и роли поэзии в жизни каждого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едставление видеосюжетов, созданных командами о Сергее Есенине и Александре Бло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е чтение стихотворений наизу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зентация командами коллажа с темой разбора стихотвор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ргея Есенина (Александра Бло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чинение стихотворения и использованием крылатых фраз, строф, четверостиший поэ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слушивание песен созданных искусственным интеллектом и обсуждение использования современных технологий в искусст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просы для обсуждения после каждого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суждение результатов и оценивание работ членами жю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ведение ит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флекция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жидаем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окончании мероприятия участники смогу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сознать важность творчества Есенина и Блока для русской литературы и культур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ь командные навыки и научиться работать в групп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спешно применять творческий подход при создании видеосюжетов, коллажей, стихотворени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делиться своими мыслями и чувствами о поэзии и Род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ь интерес к современному творчеству при помощи возможностей искусственного интеллекта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тодические рекомендац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одготовить необходимые материалы для представления и обсужд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Обеспечить возможность для командного обсуждения и подготовки видеосюжет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Создать дружественную атмосферу, способствующую открытым обсуждениям и вопроса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ключ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ное мероприятие представляет собой уникальную возможность для учащихся не только узнать больше о двух великих поэтах, но и развить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ои творческие способности в команде, углубляя понимание значимости литературного наследия в современном обществ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брый вечер, дорогие друзья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ступительная часть (5 мину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реподаватель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иглашаем на наше творческое мероприятие, посвященное великим русским поэтам - Сергею Александровичу Есенину и Александру Александровичу Блоку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ауза для создания атмосфе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реподаватель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Мероприятие пройдет не в обычном формате, а в виде батл-встречи двух команд. Давайте их вместе поприветствуем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реподавател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ходе встречи мы должны найти самую креативную и творческую команду, знающую творчество великих поэ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ценивать работы будут наши многоуважаемые члены жюр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редставление членов жюри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реподаватель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лександр Блок и Сергей Есенин! Сколько света, тепла и лиризма в этих именах. Как глубоко и самозабвенно надо было любить Родину, какую чистую мудрую душу надо было иметь, чтобы сказать, так предельно обнажено и искренне о себе, и о Родин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искренно нужно было стремиться быть нужным людям. Быть нужным своими стихами, то грустными, то нежными, то мудрыми, то бесшабашно удалыми.</w:t>
      </w:r>
      <w:r>
        <w:rPr>
          <w:rFonts w:cs="Segoe UI" w:ascii="Segoe UI" w:hAnsi="Segoe UI"/>
          <w:color w:val="000000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перь давайте немного поразмышляе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просы участникам мероприят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Ребята, как вы понимаете, что значит любить свою Родину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 За что вы любите свою Родин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ассоциации у вас возникают при слове "поэзия"?  Какую роль она играет в вашей жизн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акие эмоции обычно вызывает поэзия?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Что вы знаете о С. Есенине и А. Блоке 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ЗАДАНИЕ (15 мину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бята командам давалось задание создать видеосюжеты о Сергее Есенине и Александре Блоке. Так давай вместе посмотрим, что получилось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Идет представление видеосюжетов и комментарии членов коман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еподавател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 жюри будет совещаться, я хотел бы, чтобы вы ответили мне на несколько вопрос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просы участникам мероприят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ебята, что вы узнали о Есенине и Блоке из сюжетов? Какие из фактов или аспектов их жизни вас впечатлил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Как вы думаете, в чем заключается уникальность стиля каждого из этих поэтов?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темы показались наиболее актуальным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И теперь слово членам жюри для выставления оценок за первое задание. Давайте внимательно послушаем их мнения и заключения о видеосюжетах наших команд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 ЗАДАНИЕ (10 мину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ажаемые зрители! Переходим ко второму заданию. Командам необходимо было выучить наизусть стихотворение и выразительно его прочитать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Чтецы читают стихотвор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ключение членов жюри и обсуждение. Вопросы от членов жюри чтецам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О чем стихи Есенина (Блока)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Какими предстает родина и природа в стихотворениях поэт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образы особенно ярко запомнились вам во время чтения? Почему они вас тронул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вы думаете, каково было настроение поэта, когда он писал это стихотворени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эмоции вы испытали в процессе чтения? Как они изменились в зависимости от выбранного вами стихотворени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ть ли строки или слова, которые, по вашему мнению, выделяются? Как они помогают передать общий смысл произведени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реподаватель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йствительно, природа у Есенина и Блока прекрасна, удивительна и неповторима. Кроме того, она очень живописна. Читая стихи, мы можем нарисовать в своем воображение целые картины – пейзажи осени, зимы, лета, весны. Недаром их произведения сравнивались с картинами русских живописцев, которые также живо и красочно воспроизводил русские красо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оэты любили свою страну. Они гордились ее могуществом, самобытностью, духом и историей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абота членов жюр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ка члены жюри выставляют оценки за 2 задание, давайте  послушаем романс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.Есенин 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«Не жалею, не зову, не плачу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лово членам жюри для выставления оценок за второе задание. Давайте внимательно послушаем их мн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 ЗАДАНИЕ (10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подав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м необходимо было сделать коллаж по стихотворению (-ям) поэта (по отдельности и наоборот, если первая группа делала сюжет о С. Есенине (наприм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аганэ, ты моя, Шаганэ)</w:t>
      </w:r>
      <w:r>
        <w:rPr>
          <w:rFonts w:cs="Times New Roman" w:ascii="Times New Roman" w:hAnsi="Times New Roman"/>
          <w:sz w:val="24"/>
          <w:szCs w:val="24"/>
        </w:rPr>
        <w:t xml:space="preserve">, то коллаж,  они делают по творчеству Блока (например Незнакомка) и наоборо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Ребята читают выбранное стихотворение и представляют свои работ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просы участникам команд для обсужд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ваша группа выбрала визуализировать стихотворение? Какие эмоции вы хотите передать через ваш коллаж или рисунок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материалы вы решили использовать для оформления и почему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создание визуального представления вашего стихотворения помогает вам лучше понять его смысл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вы считаете, влияет ли художественное оформление на восприятие поэзии? Почему это важн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абота членов жюр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 члены жюри подходят ито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хочу сказать, что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 многие любят родину так, как любили ее эти поэты. И если говорить о том, кто такой патриот, то в пример смело можно приводить Сергея Есенина и Александра Бло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деюсь, вы прониклись  стихотворениями, увидели их красоту, а в них – красоту русской природы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лово членам жюри для выставления оценок за третье задание. Давайте внимательно послушаем их мн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4 ЗАДАНИЕ (10 мину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подав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давайте попробуем сочинить стихотворение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заданию необходимо включить элементы поэтического языка поэтов - группа должна использовать конкретные слова или фразы из произведений, чтобы это было частью их стихотвор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денты представляют свои наброс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просы участникам команд для обсужд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вы решили, какую тему или стиль выбрать для своего стихотворения? Почему именно это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конкретные фразы или слова вы использовал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ие чувства и образы вы хотели передать в вашем стихотворении? Как это связано с вашими личными переживаниям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 какими трудностями вы столкнулись в процессе создания стихотворения? Как вы их преодоле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абота членов жюр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члены жюри совещаются послушайте песню на стихи А.Блок «Я вышел…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https://yandex.ru/video/preview/1843140869837013441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лово членам жюри для выставления оценок за четвертое задание. Давайте внимательно послушаем их мн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5 ЗАДАНИЕ (15 мину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ажаемые студенты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Как вы думаете, насколько важно использование современных технологий (таких как нейросети) в творчестве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Это угроза или возможность для искусств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сейчас послушаем работы, песни на стихи поэтов,  выполненные при помощи искусственного интеллекта.(Песни ставятся в хаотичном порядке и прослушиваются не до конца (чтоб сократить время проведения).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Сергей Есен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2253748568989824206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Есенин «не жалею не зову, не плач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5224938911730521477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Вы помните, вы все конечно помнит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13389228554395360507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Пой же пой на проклятой гитар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10747975759522662819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Письмо женщине (минуты 4.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лександ Бл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2253748568989824206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Незнаком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9722750365634773668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Черная де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BFBFB" w:val="clear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10445017587975689569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Россия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BFBFB" w:val="clear"/>
          </w:rPr>
          <w:t>https://yandex.ru/video/preview/8359486575315871390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Мне страшно с тобой встречатьс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просы участникам команд, а также  участникам мероприятия.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BFBFB" w:val="clear"/>
        </w:rPr>
        <w:t>Обсуждение увиденного и услышанного, вопросы задаются тоже в разброс. За активное участие в обсуждении участников командам будут начисляться дополнительные балл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BFBFB" w:val="clear"/>
        </w:rPr>
        <w:t>Преподав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- Какие эмоции вызвала у вас прослушанная песня?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вы думаете, передает ли музыка те чувства, которые вложили в свои стихи Есенин и Блок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- Как, по вашему мнению, музыка дополняет или изменяет смысл стихов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- Видите ли вы различия между творчеством, созданным человеком, и тем, что было сгенерировано нейросетью? Если да, то каки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- Как вы бы сами отреагировали на создание произведений искусства с помощью нейросети? За или против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вы считаете, каково значение поэзии Есенина и Блока для сегодняшнего мира? Актуальны ли их темы в современном обществе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 вы думаете, может ли использование их стихов в современных песнях привлечь больше молодежи к классической литературе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ята с заданиями справились и жюри необходимо сделать итоговый  подсчет баллов и подписать грамоты. Давайте их отпустим в совещательную комнат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еподавател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ка комиссия работает, можете сделать фотосессию, около нашей импровизированной фотозоны. Фотографии скидывайте мне в группу. За лучшую фотографию студент получит отдельный приз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 5  мину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дведение итогов, награждение победителей (5 минут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лово членам жюри для подведения итогов и выставления оценок. Давайте внимательно послушаем их мн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флексия (5 минут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нравилась Вам сегодняшняя встреч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суждение, что нового ученики узнали о поэзии и как эти занятия могут расширить их творческий потенциа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а какую литературную тему подготовить для вас следующее мероприятие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  <w:color w:val="000000"/>
      <w:sz w:val="19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2253748568989824206" TargetMode="External"/><Relationship Id="rId3" Type="http://schemas.openxmlformats.org/officeDocument/2006/relationships/hyperlink" Target="https://yandex.ru/video/preview/5224938911730521477" TargetMode="External"/><Relationship Id="rId4" Type="http://schemas.openxmlformats.org/officeDocument/2006/relationships/hyperlink" Target="https://yandex.ru/video/preview/13389228554395360507" TargetMode="External"/><Relationship Id="rId5" Type="http://schemas.openxmlformats.org/officeDocument/2006/relationships/hyperlink" Target="https://yandex.ru/video/preview/10747975759522662819" TargetMode="External"/><Relationship Id="rId6" Type="http://schemas.openxmlformats.org/officeDocument/2006/relationships/hyperlink" Target="https://yandex.ru/video/preview/2253748568989824206" TargetMode="External"/><Relationship Id="rId7" Type="http://schemas.openxmlformats.org/officeDocument/2006/relationships/hyperlink" Target="https://yandex.ru/video/preview/9722750365634773668" TargetMode="External"/><Relationship Id="rId8" Type="http://schemas.openxmlformats.org/officeDocument/2006/relationships/hyperlink" Target="https://yandex.ru/video/preview/10445017587975689569" TargetMode="External"/><Relationship Id="rId9" Type="http://schemas.openxmlformats.org/officeDocument/2006/relationships/hyperlink" Target="https://yandex.ru/video/preview/835948657531587139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10:31:00Z</dcterms:created>
  <dc:creator>PC</dc:creator>
  <dc:description/>
  <cp:keywords/>
  <dc:language>en-US</dc:language>
  <cp:lastModifiedBy>PC</cp:lastModifiedBy>
  <dcterms:modified xsi:type="dcterms:W3CDTF">2025-12-30T12:21:00Z</dcterms:modified>
  <cp:revision>5</cp:revision>
  <dc:subject/>
  <dc:title/>
</cp:coreProperties>
</file>