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удник Валентина Виталиевна, тьют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Федеральное казенное образовательное профессиональное учрежд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«Сиверский техникум-интернат бухгалтер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Министерства труда социальной защиты Российской Феде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олонтёрство как инструмент формирова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 значимых качеств в системе СП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статье рассматрива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ль волонтерского движения в воспитательной системе учреждений среднего профессионального образования, его влияние на формирование и развитие значимых качеств лич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ов и компетенций будущего специалис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Ключевые слова: </w:t>
      </w:r>
      <w:r>
        <w:rPr>
          <w:rFonts w:cs="Times New Roman" w:ascii="Times New Roman" w:hAnsi="Times New Roman"/>
          <w:sz w:val="28"/>
          <w:szCs w:val="28"/>
        </w:rPr>
        <w:t xml:space="preserve">волонтёр, добровольчество, волонтёрское движение, профессиональные компетенции, СПО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оциально-экономическая ситуация и требования Федеральных государственных образовательных стандартов ставят перед системой среднего профессионального образования (СПО) задачу подготовки не только квалифицированного специалиста, но и социально ответственной, нравственно зрелой личности, готовой к активному участию в жизни общества. Образование сегодня неразрывно связано с воспитательным процессом, цель которого — формирование выпускника как всесторонне развитой личности, обладающей внутренним механизмом нрав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тексте этих задач волонтёрская (добровольческая) деятельность выступает мощным, практически неисчерпаемым педагогическим ресурсом. Это не просто «внеклассная активность», а целенаправленный инструмент личностно-профессионального становления будущего специа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нтёрская деятельность создает уникальную среду для совершенствования профессиональных навыков в реальных социальных ситуациях, развития критически важных «гибких» коммуникативных компетенций и формирования ценностных ориентиров. Данный доклад раскрывает потенциал волонтёрства в системе СПО как инструмента формирования профессионально значимых качеств у обучаю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оретические основы волонтёрства: сущность, функции и мотив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функции. Волонтёрство определяется как добровольная, безвозмездная деятельность, осуществляемая на благо других людей и общества в целом. В системе СПО оно выполняет три ключевые функции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429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формирует ответственность, доброту, отзывчивость, порядочность, уважение к чужому труд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 предоставляет бесценный практический опыт, позволяющий приобретать новые знания, навыки и умения, выходящие за рамки учебной программы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: погружает студента в различные социальные контексты, учит взаимодействию с разными группами населения, помогает пройти «школу жизни» и выстроить социальные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а СПО волонтёрство становится мостиком между теорией и практикой, где внутренние мотивы (самореализация) и внешние (приобретение опыта) сливаются воедино, усиливая учебную мотивацию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лияние волонтёрства на формирование ключевых личностных качеств и компетен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добровольческих проектах комплексно воздействует на личность студента, формируя качества, напрямую востребованные в любой профессиональной сфере. Ввиду того, что добровольческая деятельность неизбежно связана с интенсивным общением: в команде, с благополучателями (детьми, пожилыми людьми, людьми с ОВЗ), организаторами, представителями власти, это развивает у участников волонтёрской деятельност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ясно выражать мысли, слушать и слышать собеседн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в команде, сотрудничества и разрешения конфликтов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деловому взаимодействию с людьми разного возраста и социального статуса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и инициативность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нимать решения в нестандартных ситу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талкиваясь с реальными жизненными трудностями других людей, студент переживает мощный эмоциональный опыт, который формирует у него эмоциональную устойчивость, стрессоустойчивость и самоконтроль и укрепляет в нём духовно-нравственные ценности: человеколюбие, сострадание, солидарность, гражданскую пози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актическая интеграция волонтёрства в образовательную программу СПО: направления, модель и опыт волонтёрской деятельности в образовательной организации среднего профессионального образования ФКПОУ «СТИБ» Минтруда Росс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Greenbg"/>
          <w:rFonts w:cs="Times New Roman" w:ascii="Times New Roman" w:hAnsi="Times New Roman"/>
          <w:sz w:val="28"/>
          <w:szCs w:val="28"/>
        </w:rPr>
        <w:t>данны</w:t>
      </w:r>
      <w:r>
        <w:rPr>
          <w:rFonts w:cs="Times New Roman" w:ascii="Times New Roman" w:hAnsi="Times New Roman"/>
          <w:sz w:val="28"/>
          <w:szCs w:val="28"/>
        </w:rPr>
        <w:t>й момент</w:t>
      </w:r>
      <w:r>
        <w:rPr>
          <w:rStyle w:val="Greenbg"/>
          <w:rFonts w:cs="Times New Roman" w:ascii="Times New Roman" w:hAnsi="Times New Roman"/>
          <w:sz w:val="28"/>
          <w:szCs w:val="28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большого многообразия направлений волонтёрства в техникуме развиваются три</w:t>
      </w:r>
      <w:r>
        <w:rPr>
          <w:rStyle w:val="Greenbg"/>
          <w:rFonts w:cs="Times New Roman" w:ascii="Times New Roman" w:hAnsi="Times New Roman"/>
          <w:sz w:val="28"/>
          <w:szCs w:val="28"/>
        </w:rPr>
        <w:t>: гражданско-патриотическое, спортивное и культурно-образовательное.</w:t>
      </w:r>
      <w:r>
        <w:rPr/>
        <w:t xml:space="preserve"> </w:t>
      </w:r>
      <w:r>
        <w:rPr>
          <w:rStyle w:val="Greenbg"/>
          <w:rFonts w:cs="Times New Roman" w:ascii="Times New Roman" w:hAnsi="Times New Roman"/>
          <w:sz w:val="28"/>
          <w:szCs w:val="28"/>
        </w:rPr>
        <w:t>Это позволяет обучающимся найти область для применения своих</w:t>
      </w:r>
      <w:r>
        <w:rPr>
          <w:rFonts w:cs="Times New Roman" w:ascii="Times New Roman" w:hAnsi="Times New Roman"/>
          <w:sz w:val="28"/>
          <w:szCs w:val="28"/>
        </w:rPr>
        <w:t xml:space="preserve"> способностей и профессиональных интере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опыт как наставника волонтёрского движения в техникуме показывает, что добровольчество, интегрированное в системную воспитательную и образовательную работу, создаёт условия для развития у обучающихся профессионально значимых качеств, необходимых будущему специалис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волонтёрской деятельности в техникуме и формируемые профессиональные качеств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-патриотическое направление: 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лонтёры на выборах» – дежурство на избирательных участках в период избирательных кампаний: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могает сформировать у обучающихся активный гражданский статус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учит клиентоориентированн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 работе с разными категориями людей: пожилыми, маломобильными, молодёжью и представителями власти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способствует совершенствованию коммуникативных навыков. 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kern w:val="0"/>
          <w:sz w:val="28"/>
          <w:szCs w:val="28"/>
          <w:lang w:eastAsia="ru-RU"/>
        </w:rPr>
        <w:t xml:space="preserve">«Автопробег памяти ко Дню Победы» и акции </w:t>
      </w:r>
      <w:r>
        <w:rPr>
          <w:rFonts w:cs="Times New Roman" w:ascii="Times New Roman" w:hAnsi="Times New Roman"/>
          <w:sz w:val="28"/>
          <w:szCs w:val="28"/>
        </w:rPr>
        <w:t>«Георгиевская ленточка» и «Ленточка Ленинградской Победы», благоустройство памятников и захоронений Вов: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ч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важению к устоявшимся правилам, традициям своего народа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ет активную жизненную и гражданскую позицию гражданина своей страны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е направление: 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«Гатчинский полумарафон» и «Забег.РФ» –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дготовка инфраструктуры, регистрация спортсменов, сбор стартовых пакетов и призовой продукции, организация раздачи напитков и питания: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тренирует скорость и вежливость обслуживания в условиях высокого потока людей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- помогает развить стрессоустойчивость и внимательность к деталям,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мение принимать решения в нестандартных ситуациях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п</w:t>
      </w:r>
      <w:r>
        <w:rPr>
          <w:rFonts w:cs="Times New Roman" w:ascii="Times New Roman" w:hAnsi="Times New Roman"/>
          <w:i/>
          <w:sz w:val="28"/>
          <w:szCs w:val="28"/>
        </w:rPr>
        <w:t>рививает уважение к корпоративной культуре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- развивает </w:t>
      </w:r>
      <w:r>
        <w:rPr>
          <w:rFonts w:cs="Times New Roman" w:ascii="Times New Roman" w:hAnsi="Times New Roman"/>
          <w:i/>
          <w:sz w:val="28"/>
          <w:szCs w:val="28"/>
        </w:rPr>
        <w:t>умение работать в команд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о-образовательное направление: 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лодежно-образовательные форумы окружной «ГРОМ» и муниципальный «ПОГРУЖАЙСЯ» – </w:t>
      </w:r>
      <w:r>
        <w:rPr>
          <w:rFonts w:cs="Times New Roman" w:ascii="Times New Roman" w:hAnsi="Times New Roman"/>
          <w:sz w:val="28"/>
          <w:szCs w:val="28"/>
        </w:rPr>
        <w:t>информационная поддержка участников, навигац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и консультирование гостей мероприятия по штатным и внештатным ситуациям: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- развивает навыки работы в режиме многозадачност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- совершенствует навыки ведения диалога с участниками и гостями мероприятия и выявлению сути проблемы/вопроса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- формирует ответственность за принятие решений в случаях внештатных ситуаций;</w:t>
      </w:r>
    </w:p>
    <w:p>
      <w:pPr>
        <w:pStyle w:val="ListParagraph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- развивает о</w:t>
      </w:r>
      <w:r>
        <w:rPr>
          <w:rFonts w:cs="Times New Roman" w:ascii="Times New Roman" w:hAnsi="Times New Roman"/>
          <w:i/>
          <w:sz w:val="28"/>
          <w:szCs w:val="28"/>
        </w:rPr>
        <w:t xml:space="preserve">рганизаторские способности и стрессоустойчив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интеграции, используемая мною: целенаправленный системный подход, включающий 3 отдельные блоки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-целевой блок: формирование у студентов положительного отношения к волонтёрству, осознание его личной и профессиональной ценност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-деятельностный блок: реализация волонтерских проектов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о-оценочный блок: совместное обсуждение результатов, анализ приобретенных навыков, фиксация личностного роста в устной форме.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ыми условиями для развития движения в техникуме являются эмоциональная поддержка руководства техникума, партнёрство с общественными организациями и освещение деятельности в СМИ с целью повышения её значимости. Через эти механизмы обратно-положительного подкрепления обучающиеся испытывают чувство морального удовлетворения от бескорыстной помощи и осознают ценности собственного труда и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ение и 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ство в системе СПО – это «живая производственная практика», где формируются не абстрактные, а конкретные, востребованные работодателями качества, доказавшая свою эффективность. Оно выходит далеко за рамки воспитания доброты и становится полноценной практикой формирования профессионально значимых личностных качеств: от коммуникации и ответственности до стрессоустойчивости и лидерства. Через конкретные социально-значимые дела студенты не только повышают свою конкурентоспособность, но и осознают социальную миссию будущей проф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ксимальной реализации этого потенциала в контексте образовательно-воспитательной работы в техникуме рекоменду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истематизировать волонтёрскую деятельность, путём создания волонтёрского отряда с определённым сводом правил, системой мотивации и поддерж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Segoe UI" w:hAnsi="Segoe UI" w:cs="Segoe UI"/>
          <w:color w:val="F70707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Разнообразить направления работы, тесно связывая их с профессиональными профилями специальнос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38.02.01 Экономика и бухгалтерский учёт (по отраслям) – приём первичных бухгалтерских документов и проверка наличия обязательных реквизи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46.02.01 Документационное обеспечение управления и архивоведение – помощь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 цифровизации и обеспечении сохранности архивных документов, опись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ктивно развивать волонтёрство в сфере просвещения, где студенты могли бы попробовать на себе роль наставника, что способствовало бы мощной стимуляции их собственной профессиональной идентифик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лонтёрство станет не просто дополнение к учебному процессу, а его стратегической составляющей инвестицией в формирование нового поколения высококлассных специалистов с развитой гражданской позицией и зрелыми личностными качествами.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нет-ресурс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URL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педталант.рф/edu-04-2025-pb-5449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та обращения 10.12.2025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URL: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ntjournal.ru/wp-content/uploads/2023/08/Kartushina2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та обращения: 11.12.2025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yberleninka.ru/article/n/psihologicheskoe-vospriyatie-studencheskoy-molodezhyu-prosotsialnyh-medi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1.12.2025)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l">
    <w:name w:val="h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Greenbg">
    <w:name w:val="greenbg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intjournal.ru/wp-content/uploads/2023/08/Kartushina2.pdf" TargetMode="External"/><Relationship Id="rId4" Type="http://schemas.openxmlformats.org/officeDocument/2006/relationships/hyperlink" Target="https://cyberleninka.ru/article/n/psihologicheskoe-vospriyatie-studencheskoy-molodezhyu-prosotsialnyh-med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22:43:00Z</dcterms:created>
  <dc:creator>01</dc:creator>
  <dc:description/>
  <cp:keywords/>
  <dc:language>en-US</dc:language>
  <cp:lastModifiedBy>01</cp:lastModifiedBy>
  <dcterms:modified xsi:type="dcterms:W3CDTF">2026-01-16T11:22:00Z</dcterms:modified>
  <cp:revision>8</cp:revision>
  <dc:subject/>
  <dc:title>ФЕДЕРАЛЬНОЕ КАЗЕННОЕ ПРОФЕССИОНАЛЬНОЕ ОБРАЗОВАТЕЛЬНОЕ УЧРЕЖДЕНИЕ</dc:title>
</cp:coreProperties>
</file>