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екетова Татьяна Викторовна,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подаватель,</w:t>
      </w:r>
    </w:p>
    <w:p>
      <w:pPr>
        <w:pStyle w:val="Normal"/>
        <w:ind w:hanging="13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ИТУ</w:t>
      </w:r>
      <w:r>
        <w:rPr>
          <w:b/>
          <w:i/>
          <w:spacing w:val="-5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филиал)</w:t>
      </w:r>
      <w:r>
        <w:rPr>
          <w:b/>
          <w:i/>
          <w:spacing w:val="-4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ГБОУ</w:t>
      </w:r>
      <w:r>
        <w:rPr>
          <w:b/>
          <w:i/>
          <w:spacing w:val="-6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Московский</w:t>
      </w:r>
      <w:r>
        <w:rPr>
          <w:b/>
          <w:i/>
          <w:spacing w:val="-5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осударственный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ниверситет</w:t>
      </w:r>
    </w:p>
    <w:p>
      <w:pPr>
        <w:pStyle w:val="Normal"/>
        <w:ind w:hanging="137"/>
        <w:jc w:val="right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57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хнологий</w:t>
      </w:r>
      <w:r>
        <w:rPr>
          <w:b/>
          <w:i/>
          <w:spacing w:val="-4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правления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м.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.Г.</w:t>
      </w:r>
      <w:r>
        <w:rPr>
          <w:b/>
          <w:i/>
          <w:spacing w:val="-3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умовского</w:t>
      </w:r>
      <w:r>
        <w:rPr>
          <w:b/>
          <w:i/>
          <w:spacing w:val="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КУ)»,</w:t>
      </w:r>
      <w:r>
        <w:rPr>
          <w:b/>
          <w:i/>
          <w:spacing w:val="-2"/>
          <w:sz w:val="28"/>
          <w:szCs w:val="28"/>
        </w:rPr>
        <w:t xml:space="preserve"> </w:t>
      </w:r>
    </w:p>
    <w:p>
      <w:pPr>
        <w:pStyle w:val="Normal"/>
        <w:ind w:hanging="137"/>
        <w:jc w:val="right"/>
        <w:rPr/>
      </w:pPr>
      <w:r>
        <w:rPr>
          <w:b/>
          <w:i/>
          <w:sz w:val="28"/>
          <w:szCs w:val="28"/>
        </w:rPr>
        <w:t>г.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мс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ЫНЬ - СИМВОЛ КАЗА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нотация: в данной работе рассматривается роль лечебных растений на примере полыни в жизни казаков. Полынь является одним из главных древних и благородных символов казачества, символизирующим тоску по Роди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символ, ешман, полынь, казаки, леген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пускаю, что память однажды заес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к, что даже и имя свое позабуду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 вот запах полынный родных своих мес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колько в мире живу — столько помнить я буду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. Насунов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ь работы: изучить значение полыни для казач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ынь – непримечательное по виду растение. Касается это только его внешнего вида. Запах и вкус этой травы настолько явственны и характерны, что перепутать полынь с другими растениями невозможно. Растет полынь на пустырях, рядом с жильем, вдоль дорог, на опушках.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>Полынь</w:t>
      </w:r>
      <w:r>
        <w:rPr>
          <w:sz w:val="28"/>
          <w:szCs w:val="28"/>
        </w:rPr>
        <w:t xml:space="preserve">(Artemisia) - (дающая здоровье). Относительно происхождения родового латинского названия нет единого мнения. Большинство считает, что оно произошло от греческого «artemes» - здоровый, так как во все времена и у всех народов она считалась эликсиром здоровья. Согласно другой версии, растению дано имя Артемизии, жены царя Мавзола, которая излечилась этим растением, по третьей - имя Артемиды, покровительнице рожениц (полынь раньше применяли для лечения некоторых женских болезней)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ое название «полынь» произошло от славянского «полети» - гореть, из-за очень горького вкуса, от которого во рту горит. Есть также версия, что название свое полынь - пелын – получила, вероятно, из-за характерного для нее серовато-пыльного цвета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од дал ей названия: нехворощь, глистник, горечь, дикий перец, вдовья трава, божье дерево, трава Святого Иоанна, чернобыльник, абсент, вермут, белые венички, емшан (или евшан)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ным подсчётам насчитывается около 470 видов полыни. Самыми распространенными видами являются: полынь горькая, полынь таврическая, полынь обыкновенная, полынь луизианская, полынь однолетняя, полынь ароматная - хорошо всем известный и широко применяемый в кулинарии эстрагон или тархун. Какой бы ни был вид полыни, в народе ее всегда ценили очень высоко: и за целебные свойства и за, как верили наши предки, ее волшебную, магическую силу. В народной мифологии ее называют матерью всех трав, она считается одним из самых сильных оберегов].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лынь имеет большое значение для казачеств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является одним из главных древних и благородных символов казачества и символом Родины. Горькая, словно казачья судьба. Ее ни с чем несравнимый запах символизирует тоску по Родин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этом рассказывают многие легенды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Легенда о Конча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ревней легенде рассказывается, как покинувший в детстве степи и отвыкший от них хан Кончак ни за что не хотел возвращаться в родные кочевья на Дону из роскошных долин Кавказа. И тогда дали ему полынь. Почувствовав ее запах, заплакал хан, затосковал о покинутых бедных юртах своего народа и, бросив все, вернулся на Дон. Но это не единственная легенда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екие-далекие времена у одного бедняка росла дочь-красавица по имени Полынь. Однажды ее увидел байский сын - жестокий и коварный Ковыл. Он стал звать девушку в жены. Отказала ему Полынь, отвергла все его ухаживания. Тогда Ковыл, решил отомстить ей, унизив ее на местном айтысе (народном собрании). Чтобы избежать позора, Полынь помчалась в степь верхом на коне. Но за ней была погоня. Тогда красавица остановила скакуна и попросила степь о помощи. Когда к этому месту подъехали джигиты, они увидели одинокого, мирно пасущегося коня, а на фоне зеленой травы рос небольшой седой кустик. Так стала Полынь дочерью степи. Весной она горька, как слеза девушки. Но и злому Ковылу была предначертана нерадостная участь. Он превратился в траву Ковыль, семена которой были остры и приносили животным и людям болезненные ощущения. Поэтому ее стали сторонитьс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аринные поверья и легенды живы до сих пор. Так, космонавты берут с собой по традиции веточку полыни – она дольше всех трав сохраняет аромат, напоминая о Земле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Полынь сопровождала казака от колыбели до гроба. При отлучении ребенка, грудь, мазали полынью, так как считалось, что у ребенка, повторно взявшего грудь, всю жизнь будут недобрые глаза. Дети носили полынь за поясом или на груди, привязав ее к застежке сорочки - от сглаза и нечистой силы. В каждой казачьей семье за иконой хранилась веточка полыни. Её вместе с погребальной свечою вкладывали в руки умершим. И как бы давно в дальних краях ни сложил голову казак, он считался непогребённым, пока на его могилу не положена ветка полыни и не посыпана родная земля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А ещё полынь считалась растением «приворотным», создающим особый настрой, то есть, это афродизиак. Стоило только во время игр хлестнуть полынью избранника, и он уже на других не обращал внимания. Полынь применялась в свадебной подготовк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Чаще всего полынь применяли на Троицкой неделе - ее еще называли русалочьей. В это время старались не ходить в огороды и лес, чтоб не раздражать всякую нечисть. В случае же необходимости брали с собой ту полынь, которую на Троицу разбрасывали по хате и под столом. Полынь, при защите от русалок, считалась средством, равносильным священной вербе, а также лада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заки верили, что дым сушеной полыни отгоняет нечистую силу и прочих демонов, защищая казаков от несчастных случаев в бою. Нередко перед боем казаки разжигали кострища и палили целые кипы полын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Испокон веков казаки славились знахарством и бережным отношением к дарам степей. Казаки знали, что в степи можно найти лекарство от всех недугов. В любой казачьей хате можно было увидеть вязанки сухой целебной трав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сячелистником, который еще скифы называли солдат - травой, лечили огнестрельные раны — свежие листья растирали до получения кашеобразной массы и смешивали ее со смальцем. Настойкой корня аира полоскали рот при цинге, обмывали ею раны. Отвар полыни употребляли при расстройстве желуд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ынь известна была как тонизирующее, поддерживающее силы и снимающее утомление средство. На Украине, в Беларуси, жнецы и косари ею перепоясывались, чтобы не болел позвоночник при работе. Полынь считалась средством для быстрого приведения больных в порядок [3]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всех перечисленных применений, казаки использовали ее против пьянства, дав попробовать полынное масл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лынь является растением известным с древности, проявляющим лечебные свойства. Для казачества она является символом Родины. Запах полыни должен был напоминать казаку о родных степях. Также полынь использовали в ритуальных случаях и на праздниках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Букет полыни горькой у дороги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помнил запах летних трав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помнил о разлуке и тревоге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ынь-трава, полынь у переправ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 у обочин… Так неприхотлив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икто не сеял, не сажал и не берёг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есть в ней волшебства невидимая сил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Качнись и вздрогни, тонкий стебелёк…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Качнись, впитавший горечь и печали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щание, земли последний стон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 травы дикие запели, закричали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 ветра разговор и перезвон.</w:t>
      </w:r>
    </w:p>
    <w:p>
      <w:pPr>
        <w:pStyle w:val="Normal"/>
        <w:spacing w:lineRule="auto" w:line="360"/>
        <w:ind w:left="720" w:firstLine="1980"/>
        <w:rPr>
          <w:sz w:val="28"/>
          <w:szCs w:val="28"/>
        </w:rPr>
      </w:pP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Татьяна Пороскова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b w:val="false"/>
          <w:sz w:val="28"/>
          <w:szCs w:val="28"/>
        </w:rPr>
        <w:t xml:space="preserve">1. Емшан (степная полынь ) - символ казачества [сайт]. – Режим доступа: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https://www.liveinternet.ru/users/3621707/post191119016</w:t>
        </w:r>
      </w:hyperlink>
      <w:r>
        <w:rPr>
          <w:b w:val="false"/>
          <w:sz w:val="28"/>
          <w:szCs w:val="28"/>
        </w:rPr>
        <w:t xml:space="preserve"> (19.12.2025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Жемчужные мысли [сайт]. –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www.inpearls.ru/полынь</w:t>
        </w:r>
      </w:hyperlink>
      <w:r>
        <w:rPr>
          <w:sz w:val="28"/>
          <w:szCs w:val="28"/>
        </w:rPr>
        <w:t xml:space="preserve"> (19.11.2025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Легенды и поверья о растениях [сайт]. – Режим доступа: https://myphs.jimdofree.com/ 2014/07/06/полынь/ (11.12.2025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Ставрополь в описаниях, очерках, исследованиях за 230 лет : антология / под ред. В. А. Шаповалова, К. Э. Штайн. — 3-е изд., стер. - Москва : Флинта, 2021. - 1345 с. - ISBN 978-5-9765-2746-1. - Текст : электронный. - URL: https://znanium.com/catalog/product/1304010 (дата обращения: 19.12.2025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kdownword">
    <w:name w:val="markdown-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www.liveinternet.ru/users/3621707/post191119016" TargetMode="External"/><Relationship Id="rId4" Type="http://schemas.openxmlformats.org/officeDocument/2006/relationships/hyperlink" Target="https://www.inpearls.ru/&#1087;&#1086;&#1083;&#1099;&#1085;&#110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7:01:00Z</dcterms:created>
  <dc:creator>Admin</dc:creator>
  <dc:description/>
  <cp:keywords/>
  <dc:language>en-US</dc:language>
  <cp:lastModifiedBy>Admin</cp:lastModifiedBy>
  <cp:lastPrinted>2022-04-22T01:26:00Z</cp:lastPrinted>
  <dcterms:modified xsi:type="dcterms:W3CDTF">2026-02-01T12:15:00Z</dcterms:modified>
  <cp:revision>29</cp:revision>
  <dc:subject/>
  <dc:title/>
</cp:coreProperties>
</file>