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/>
          <w:iCs/>
          <w:sz w:val="28"/>
          <w:szCs w:val="28"/>
        </w:rPr>
        <w:t>Психолого-педагогические условия коррекции познавательной деятельности у детей старшего дошкольного возраста с задержкой психического развития на занятиях по ознакомлению с окружающим миро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Лейсли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 xml:space="preserve"> Я.С., студентка 5 курса бакалавриа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 w:val="false"/>
          <w:i/>
          <w:i/>
          <w:iCs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 w:val="false"/>
          <w:i/>
          <w:iCs/>
          <w:color w:val="000000"/>
          <w:sz w:val="28"/>
          <w:szCs w:val="28"/>
          <w:u w:val="none"/>
          <w:lang w:val="en-US"/>
        </w:rPr>
        <w:t>E-mail</w:t>
      </w:r>
      <w:r>
        <w:rPr>
          <w:rFonts w:cs="Times New Roman" w:ascii="Times New Roman" w:hAnsi="Times New Roman"/>
          <w:b/>
          <w:bCs w:val="false"/>
          <w:i/>
          <w:iCs/>
          <w:color w:val="000000"/>
          <w:sz w:val="28"/>
          <w:szCs w:val="28"/>
          <w:u w:val="none"/>
          <w:lang w:val="ru-RU"/>
        </w:rPr>
        <w:t>:</w:t>
      </w:r>
      <w:hyperlink r:id="rId2">
        <w:r>
          <w:rPr>
            <w:rStyle w:val="InternetLink"/>
            <w:rFonts w:cs="Times New Roman" w:ascii="Times New Roman" w:hAnsi="Times New Roman"/>
            <w:b/>
            <w:bCs w:val="false"/>
            <w:i/>
            <w:iCs/>
            <w:color w:val="000000"/>
            <w:sz w:val="28"/>
            <w:szCs w:val="28"/>
            <w:u w:val="none"/>
            <w:lang w:val="en-US"/>
          </w:rPr>
          <w:t>kaza4kova.yana@yandex.ru</w:t>
        </w:r>
      </w:hyperlink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none"/>
          <w:lang w:val="ru-RU"/>
        </w:rPr>
        <w:t>Научный руководитель: Борозинец Н.М.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val="en-US"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аведующий кафедрой коррекционной психологии и педагогики, кандидат психологических наук, доцент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32"/>
          <w:lang w:val="ru-RU" w:eastAsia="ru-RU"/>
        </w:rPr>
        <w:t>ФГАО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32"/>
          <w:lang w:val="en-US" w:eastAsia="ru-RU"/>
        </w:rPr>
        <w:t xml:space="preserve"> ВО «СКФУ»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32"/>
          <w:lang w:val="ru-RU" w:eastAsia="ru-RU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32"/>
          <w:lang w:val="en-US" w:eastAsia="ru-RU"/>
        </w:rPr>
        <w:t>.Ставропол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настоящей статье раскрывается понятие познавательной деятельности и ее особенности у детей с задержкой психического развития, представлены психолого-педагогические условия, способствующие коррекции познавательной деятельности у детей старшего дошкольного возраста с задержкой психического развития на занятиях по ознакомлению с окружающим мир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ючевые сло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держка психического развития, коррекция, познавательная деятельность, психолого-педагогические услов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требованиями Федерального государственного образовательного стандарта дошкольного образования (ФГОС ДО) формирование познавательной деятельности является приоритетной задачей педагогического процесса в дошкольных образовательных организациях. Познавательная деятельность представляет собой целенаправленный процесс получения знаний об окружающем мире, сопровождающийся стремлением ребенка к познанию, преодолением трудностей и проявлением волевых усилий в умственной работе [6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учных исследованиях (Л.А. Беляева, С.А. Волошевич, А.Н. Давидчук) установлено, что у детей старшего дошкольного возраста с задержкой психического развития (ЗПР) наблюдаются выраженные нарушения познавательной деятельности, обусловленные несформированностью высших психических функций. Данная категория детей характеризуется низкой умственной работоспособностью, недостаточным самоконтролем, отсутствием целенаправленных продуктивных действий, а также дефектами планирования и программирования познавательной деятельности [1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по ознакомлению с окружающим миром обладают широкими возможностями для коррекции познавательной деятельности детей старшего дошкольного возраста с ЗПР, способствуя раскрытию индивидуальности ребенка, формированию познавательных мотивов, развитию познавательных способностей и интереса. Данные положения получили подтверждение в психолого-педагогических исследованиях отечественных ученых (О.М. Дьяченко, С.В. Коноваленко, М.И. Кремецкая и др.) [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етей старшего дошкольного возраста с ЗПР наблюдается недостаточный уровень познавательного развития. В связи с этим, коррекция познавательной деятельности у детей данной категории является необходимым условием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дальнейшего успешного обучения в школ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целью коррекции познавательной деятельности у детей старшего дошкольного возраста с ЗПР на занятиях по ознакомлению с окружающим миром целесообразно соблюдать соответствующие психолого-педагогические услов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е психолого-педагогическое условие заключается в расширении знаний детей с ЗПР об окружающем мире и развитие познавательных процессов согласно требованиям федеральной адаптированной основной образовательной программы дошкольного образования (ФАООП для обучающихся с ЗПР), которая отражает содержание обучения по образовательной области «Познавательное развитие» (в т.ч. «Ознакомление с окружающим миром») с учётом особых образовательных потребностей детей. Цель ФАООП заключается в коррекции познавательной деятельности детей старшего дошкольного возраста с ЗПР посредством формирования начальных представлений о природе и обществе, служащих предпосылками для освоения учебных дисциплин на этапе основного общего образования [5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по ознакомлению с окружающим миром выступают эффективным средством коррекции познавательной деятельности у детей старшего дошкольного возраста с ЗП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занятий по ознакомлению с окружающим миром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очнение, расширение и систематизация знаний и представлений детей об окружающей действительност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й наблюдения, выделения существенных признаков изучаемых предметов и явлений, установления сходств и различий, классификации объектов, а также вынесения обобщений и вывод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целостного отношения ребенка к окружающей среде и формирование адекватных моделей поведения в социуме и природе [4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занятий по ознакомлению с окружающим миром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бобщенных представлений о свойствах предметов (цвет, форма, величина) и их пространственном расположени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знаний о предметах и явлениях ближайшего окружения ребенка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ровня сенсорного и интеллектуального развития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и активация словарного запаса, развитие связной реч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е психолого-педагогическое условие заключается организации развивающей предметно-пространственной среды</w:t>
      </w:r>
      <w:r>
        <w:rPr>
          <w:rFonts w:cs="Times New Roman" w:ascii="Times New Roman" w:hAnsi="Times New Roman"/>
          <w:sz w:val="28"/>
          <w:szCs w:val="28"/>
        </w:rPr>
        <w:t xml:space="preserve"> (РППС) по познавательному развит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ей старшего дошкольного возраста с ЗПР,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ая способствует развитию познавательных процессов (восприятия, внимания, памяти, мышления, речи). Принципы организации РППС включ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[2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бкое зонирование – разделение пространства группы на функциональные «уголки» с различными видами деятельности, способствующее целенаправленной концентрации внимания и формированию устойчивого интереса к занят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функциональность – универсальное использование элементов РППС (детская мебель, маты, мягкие модули, ширмы) в разнообразных видах детской актив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упность – обеспечение свободного доступа воспитанников ко всем играм, игрушкам, материалам и пособиям, необходимым для реализации основных видов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тельность – создание условий для естественного вовлечения ребенка в целенаправленную деятельность, формирования мотивации к выполнению педагогических требова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изну – использование эффекта непроизвольного внимания через последовательную смену задач, поддерживающую высокий уровень интереса к образовательному процесс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ющее психолого-педагогическое условие подразумевает интеграцию элементов игровой, исследовательской, интеллектуальной, творческой, эмоционально-оценочной деятельности в содержание занятий по ознакомлению с окружающим миром. Ребенок старшего дошкольного возраста с ЗПР проявляет повышенный интерес к познавательной деятельности при наличии выраженного познавательного отношения к окружающему миру как ее неотъемлемого компонента [3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игровой, исследовательской, интеллектуальной, творческой и эмоционально-оценочной деятельности на занятиях по ознакомлению с окружающим миром определяется ее мотивами. Совпадение интереса (мотива) с целью деятельности обеспечивает возможность познания и овладения ею; отсутствие позитивных мотивов приводит к быстрому угасанию познавательной предметно-практической актив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интеграции указанных видов деятельности в содержание занятий по ознакомлению с окружающим миром необходимо учитывать индивидуальные особенности детей и регулировать объем учебного материала посредством следующих подходов и приемов коррекции познавательной деятельности старших дошкольников с ЗПР [5]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фференцированный подход – предложение заданий различной степени сложности, адаптированных способов представления материала для разных категорий учащих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о-педагогическое сопровождение – систематическое наблюдение за развитием каждого ребенка, диагностика познавательных и личностных характеристик, своевременная коррекция труднос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атмосферы доверия и сотрудничества – поддержание позитивного настроя, уважение к мнению и желаниям ребенка без применения дав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наглядных материалов – применение фотографий, рисунков, видео, карт, реальных объектов для объяснения материал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творческих заданий – организация проектов, конкурсов, выставок, презентаций для развития инициативы, творчества и лидерских качест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рефлексии и самооценки – регулярное осмысление достигнутого прогресса, постановка целей для повышения сознательности и самоконтрол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овместной деятельности – групповые проекты, соревнования, походы, спортивные состязания для укрепления социальных связей и формирования взаимопомощ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т индивидуальных особенностей усвоения информации (визуальный, аудиальный, игровой каналы) имеет определяющее значение для эффективности коррекционной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ее психолого-педагогическое условие подразумевает использование на занятиях по ознакомлению с окружающим миром методов обучения, связанных с самостоятельным решением детьми проблемных ситуаций, творческим поиском, самостоятельным планированием действий, развития навыков самоконтроля и адекватной самооценки. Для повышения эффективности коррекции познавательной деятельности у детей старшего дошкольного возраста с ЗПР на занятиях по ознакомлению с окружающим миром целесообразно применять соответствующие методы обучения [3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е игры, направленные на расширение представлений об объектах окружающего мира, классификацию, развитие сенсорного восприятия, соотнесение образа со словом, обогащение словарного запаса и формирование связной реч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я, организуемые как в групповой форме, так и в ходе экскурсий, способствующие развитию внимания, зрительного, слухового и осязательного восприятия, координации движений и мелкой мотори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о-ролевые игры, отражающие знания и представления ребенка об окружающей действительности и обеспечивающие их практическую апробац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мотехнику как технологию развития памяти, активизирующую речевую и мыслительную деятельность, что особенно значимо для детей с ЗП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ое место среди форм коррекции познавательной деятельности на занятиях по ООМ занимает детское экспериментирование – форма познания новых свойств и связей окружающих объектов посредством разнообразных действий, комплексно развивающая все стороны личности ребенка [2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занятия по ознакомлению с окружающим миром являются эффективным средством коррекции познавательной деятельности у детей старшего дошкольного возраста с ЗПР. К психолого-педагогическим условиям коррекции познавательной деятельности у детей старшего дошкольного возраста с ЗПР на занятиях по ознакомлению с окружающим миром относятся: расширение знаний детей с ЗПР об окружающем мире и развитие познавательных процессов согласно требованиям адаптированной основной образовательной программы дошкольного образования, которая отражает содержание обучения по образовательной области «Познавательное развитие» (в т.ч. «Ознакомление с окружающим миром») с учётом особых образовательных потребностей детей; организация РППС по познавательному развитию детей старшего дошкольного возраста с ЗПР; интеграция в содержание занятий по ознакомлению с окружающим миром элементов игровой, исследовательской, интеллектуальной, творческой, эмоционально-оценочной деятельности; использование методов обучения, связанных с самостоятельным решением детьми проблемных ситуаций, творческим поиском, самостоятельным планированием действий, развития навыков самоконтроля и адекватной самооцен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яева Л.А. Педагогические условия развития познавательной активности дошкольников с ОВЗ: автореф. дисс. … канд. пед. наук / Л.А. Беляева. – Томск, 2016. – 25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шевич С.А. Познавательное развитие ребенка с ЗПР на занятиях по ознакомлению с окружающим миром / С.А. Волошевич. – М.: Мозаика-Синтез, 2017. – 33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идчук А.Н. Развитие у дошкольников познавательных умений и навыков / А.Н. Давидчук. – М.: Просвещение, 2016. – 179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ьяченко О.М. Развитие познавательных процессов дошкольника на занятиях по ознакомлению с окружающим миром в ДОО / О.М. Дьяченко. – М.: РАО, 2018. – 197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оваленко С.В., Кремецкая М.И. Развитие познавательной сферы детей дошкольного возрас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ПР (ФАООП ДО для обучающихся с ЗПР) / С.В. Коноваленко, М.И. Кремецкая. – М.: Детство-Пресс, 2023. – 80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Федеральный государственный образовательный стандарт (ФГОС) для обучающихся с задержкой психического развития (ЗПР)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верждённый приказом Министерства образования и науки РФ от 19.12.2014 №159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/ Министерство образования и науки Российской Федерации. – М.: Просвещение, 2021. – 39 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4kova.ya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4:44:00Z</dcterms:created>
  <dc:creator>RePack by Diakov</dc:creator>
  <dc:description/>
  <dc:language>en-US</dc:language>
  <cp:lastModifiedBy>Yana</cp:lastModifiedBy>
  <dcterms:modified xsi:type="dcterms:W3CDTF">2026-02-11T08:10:0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BB3CAB89F49F491231AC974ADB099_12</vt:lpwstr>
  </property>
  <property fmtid="{D5CDD505-2E9C-101B-9397-08002B2CF9AE}" pid="3" name="KSOProductBuildVer">
    <vt:lpwstr>1049-12.2.0.23196</vt:lpwstr>
  </property>
</Properties>
</file>