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Уважаемые родители, я подготовила по ВАШЕЙ просьбе следующие сообщ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Характеристика незрячих у.о  дете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Характерными особенностями восприятия слепых является фрагментарность, схематизм, вербализм, низкий уровень обобщенности. Фрагментарность зрительных обобщений проявляется в том, что в образе объекта часто отсутствуют многие существенные детали. В результате образ не полон, лишен целостности. Фрагментарность четко просматривается при воспроизведении объектов при лепке (лиса - хвост - не отличает от белки, то же заяц и медведь), рисовании. Схематизм проявляется при воспроизведении образов бедных деталями, поэтому слабо дифференцируемых. Не отличают птиц одного вида, зерновые культуры. Выпадение большого числа значимых свойств объекта, их деталей и признаков, недостаточный сенсорный опыт препятствуют образованию обобщенных представлений - вербализм, (Н.-р., говоря о мухоморе - указывает, что это красный гриб с белыми пятнами. А, когда лепят его, то он лишен характерных признаков мухомор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лепы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Способность к пространственной ориентации позволяет человеку определить местоположение в трехмерном пространстве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громное значение в ориентировке имеют пространственные представления. Именно они позволяют выбрать нужное направление и сохранять его при движении к цели. При некоторых особенностях пространственные представления слепых в целом адекватно отражают объекты и их взаимоположение. Пространственная ориентировка слепых во многом зависит от степени сформированности анатомо-физиологических и психологических образований.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Образы представлений формируются постепенно и имеют фазовую динамику. </w:t>
      </w:r>
      <w:r>
        <w:rPr>
          <w:rFonts w:cs="Times New Roman" w:ascii="Times New Roman" w:hAnsi="Times New Roman"/>
          <w:sz w:val="24"/>
          <w:szCs w:val="24"/>
          <w:lang w:eastAsia="en-US"/>
        </w:rPr>
        <w:t>Фазы: 0) отсутствие образа, 1) появляется смутное представление с основными перепадами контура, 2) начинают выделяться отдельные детали, 3) образ целостный и подробный. Развивать восприятие, образы поддерживать и подпитыва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щущения незрячего ребён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Кинестетически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- это те ощущения которые возникают от двигательных органов ( мышечно-суставные ощущения )При слепоте- кинестетические ощущения лежат в основе восприятия формы и величины предметов. Нарушение зрения приводит к перестройке взаимоотношений анализаторов, к доминированию иных анализаторных систем. У слепых формируется иное ядро сенсорной организации, а именно тактильно-кинестетические-слуховы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ука слепого дает все то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что зрячему дает глаз, исключение — цвет, чувствование за пределами длины ру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слепых - слух сохраняет возможность речевого общения и постоянная тренировка слухового анализатора и приводит к повышению чувствительности слуха. В области пространственной ориентации возможности слепого ограничены. Самое незначительное препятствие требует от слепого большого внимания и наблюдательности и ведущими анализаторами выступают слуховая и двигательная чувствительность. Снижено колич-во получаемой информации и изменяется ее качество, сокращение зрит.ощущений ограничивает возможности формирования образов памяти и вообра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оняние</w:t>
      </w:r>
      <w:r>
        <w:rPr>
          <w:rFonts w:cs="Times New Roman" w:ascii="Times New Roman" w:hAnsi="Times New Roman"/>
          <w:sz w:val="24"/>
          <w:szCs w:val="24"/>
          <w:lang w:eastAsia="en-US"/>
        </w:rPr>
        <w:t>- при помощи обоняния слепые определяют местонахождение предметов, которые обладают специфическими запахами. Запахи могут служить ориентирами при передвижении в пространств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АМЯТЬ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- более медленное формирование запоминаний (недостаток наглядно-действенного опыта детей), повышенная утомляемость, выражен « закон края » - лучше запоминается то, что было в начале и в конц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ЫШЛЕНИЕ</w:t>
      </w:r>
      <w:r>
        <w:rPr>
          <w:rFonts w:cs="Times New Roman" w:ascii="Times New Roman" w:hAnsi="Times New Roman"/>
          <w:sz w:val="24"/>
          <w:szCs w:val="24"/>
          <w:lang w:eastAsia="en-US"/>
        </w:rPr>
        <w:t>- нарушение зрения затрудняют выполнение операции анализа и синтеза отражаемых сторон действи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едостаточность полного отражения св-в и признаков объек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изкий уровень дифференцированного предст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едостаточное наполнение понятий конкретным содержанием (они пользуютс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нятиями, но не понимают его смысл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труднен процесс сравнения объек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ООБРАЖЕНИЕ</w:t>
      </w:r>
      <w:r>
        <w:rPr>
          <w:rFonts w:cs="Times New Roman" w:ascii="Times New Roman" w:hAnsi="Times New Roman"/>
          <w:sz w:val="24"/>
          <w:szCs w:val="24"/>
          <w:lang w:eastAsia="en-US"/>
        </w:rPr>
        <w:t>- в целом оно бедно (характерна стереотипность образов их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хематичность, условность) подменой образов воображения - образцами памят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клонность к повторению одних и тех же образов воображения с незначительны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зменени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 ИГР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- обедненность сюжета игры, низкая активность р-ка, неустойчивос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ервоначального замысла, трудности доведения замысла игры до окончательного воплощ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С уважением Татьяна Викторовна Бабая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21:00Z</dcterms:created>
  <dc:creator>Татьяна</dc:creator>
  <dc:description/>
  <cp:keywords/>
  <dc:language>en-US</dc:language>
  <cp:lastModifiedBy>Valera</cp:lastModifiedBy>
  <dcterms:modified xsi:type="dcterms:W3CDTF">2016-07-13T17:10:00Z</dcterms:modified>
  <cp:revision>4</cp:revision>
  <dc:subject/>
  <dc:title/>
</cp:coreProperties>
</file>