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Уважаемые родители, по ВАШЕЙ просьбе, я подготовила для ВАС следующие сообщ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Мышление и его особенности у слепых и слабовидящих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Мышление- это обобщенные и опосредованные отражения существенных признаков, отношения объективного мира. Это высшая ступень познавательной деятельности. В результате мышления создаются понятия, суждения, умозаключения. </w:t>
      </w:r>
      <w:r>
        <w:rPr>
          <w:rFonts w:cs="Times New Roman" w:ascii="Times New Roman" w:hAnsi="Times New Roman"/>
          <w:sz w:val="28"/>
          <w:szCs w:val="28"/>
          <w:u w:val="single"/>
          <w:lang w:eastAsia="en-US"/>
        </w:rPr>
        <w:t xml:space="preserve">Мышление находится в непрерывной связи с речью. </w:t>
      </w:r>
      <w:r>
        <w:rPr>
          <w:rFonts w:cs="Times New Roman" w:ascii="Times New Roman" w:hAnsi="Times New Roman"/>
          <w:sz w:val="28"/>
          <w:szCs w:val="28"/>
          <w:lang w:eastAsia="en-US"/>
        </w:rPr>
        <w:t>Мышление возникает и развивается на основе чувственного  отражения на базе ощущений. Полная или частичная утрата зрения ведет к снижению точности, полноты, дифференцированности, чувственного отражения мира. Это в  иной степени сказывается на процессе развития мышления. Неполноценность впечатления не останавливает общего хода развития мышления. Развитие мышления у слепых подчиняется тем же закономерностям что и у зрячих детей но есть специфи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Основные  операции: анализ, синтез, сравнение, классификац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Анализ-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это мысленное расчленение объекта на составные части, выделение существенных признаков и свойств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Синтез -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это объединение проанализированных элементов в единое целое. Анализ и синтез формируется в деятельности и выступает как на чувственном так и на логическом уровне отражения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Успешность анализа и синтеза зависит от сохранности и степени развития анализаторных систем. Глубокое нарушение зрения затрудняет эти операции. Это объясняется причинами : - недостаточностью полного отражения свойств и признаков объекта, - суггестивностью осязательного восприятия. Эти две причины лежат в основе трудностей которые испытывают слепые при вычленении наиболее сущ. св-в. наиболее характерных для данных предметов. У слепых наблюдается низкий уровень дифферинцированности представлений, недостаточное наполнение понятий конкретным содержанием (пользуются понятиями но не понимают его смысла) . анализ и синтез - явл-ся самостоятельными мыслиттельными операциями, но в то же время они включаются во все остальные мыслит. операци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. Сравнени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это установление степени тождества или различия при сопоставлении двух или более объектов. У слепых наблюдаются определенные затруднения в сравнении объектов - причина этого в сложности получения ряда чувственных ощущений которые препятствуют тонкому различению и деференцировки объектов. Нарушение сравнения приводит к установлению тождества или различия между объектами либо по несуществующим признакам, либо по слишком общим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4.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Классификац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это объединение объектов по сходным признакам. Дети также выделяют несуществ. признаки или очень общие. Сфера сопоставления и сравнения предметов более сужена и дифференцировка предметов которые имеют сходные  св-вa и признаки затруднена. Обобщение проводиться в более суженой сфере опыта. При узнавании предметов внутр. и существ. связи обнаруживаются не сразу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о все  недостатки мышления не делают мышление слепых необратимо неполноценным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ямой зависимости между степенью нарушения зрения и уровнем развития познават. деятельности у детей не наблюдается. </w:t>
      </w:r>
      <w:r>
        <w:rPr>
          <w:rFonts w:cs="Times New Roman" w:ascii="Times New Roman" w:hAnsi="Times New Roman"/>
          <w:sz w:val="28"/>
          <w:szCs w:val="28"/>
          <w:u w:val="single"/>
          <w:lang w:eastAsia="en-US"/>
        </w:rPr>
        <w:t>В процессе спец. обучения и воспитания устраняется основная причина замедленного мышления (проблема в сфере чувственного познания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Кинестетически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- это те ощущения которые возникают от двигательных органов ( мышечно-суставные ощущения )При слепоте- кинестетические ощущения лежат в основе восприятия формы и величины предметов. Нарушение зрения приводит к перестройке взаимоотношений анализаторов, к доминированию иных анализаторных систем. У слепых формируется иное ядро сенсорной организации, а именно тактильно-кинестетические-слуховы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Рука слепого дает все то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что зрячему дает глаз, исключение — цвет, чувствование за пределами длины рук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ля слепых - слух сохраняет возможность речевого общения и постоянная тренировка слухового анализатора и приводит к повышению чувствительности слуха. В области пространственной ориентации возможности слепого ограничены. Самое незначительное препятствие требует от слепого большого внимания и наблюдательности и ведущими анализаторами выступают слуховая и двигательная чувствительность. Снижено колич-во получаемой информации и изменяется ее качество, сокращение зрит.ощущений ограничивает возможности формирования образов памяти и воображ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Обоняние</w:t>
      </w:r>
      <w:r>
        <w:rPr>
          <w:rFonts w:cs="Times New Roman" w:ascii="Times New Roman" w:hAnsi="Times New Roman"/>
          <w:sz w:val="28"/>
          <w:szCs w:val="28"/>
          <w:lang w:eastAsia="en-US"/>
        </w:rPr>
        <w:t>- при помощи обоняния слепые определяют местонахождение предметов, которые обладают специфическими запахами. Запахи могут служить ориентирами при передвижении в пространств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ПАМЯТЬ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- более медленное формирование запоминаний (недостаток наглядно-действенного опыта детей), повышенная утомляемость, выражен « закон края » - лучше запоминается то, что было в начале и в конц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МЫШЛЕНИЕ</w:t>
      </w:r>
      <w:r>
        <w:rPr>
          <w:rFonts w:cs="Times New Roman" w:ascii="Times New Roman" w:hAnsi="Times New Roman"/>
          <w:sz w:val="28"/>
          <w:szCs w:val="28"/>
          <w:lang w:eastAsia="en-US"/>
        </w:rPr>
        <w:t>- нарушение зрения затрудняют выполнение операции анализа и синтеза отражаемых сторон действи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едостаточность полного отражения св-в и признаков объект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изкий уровень дифференцированного представ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едостаточное наполнение понятий конкретным содержанием (они пользуютс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нятиями, но не понимают его смысла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труднен процесс сравнения объектов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ВООБРАЖЕНИЕ</w:t>
      </w:r>
      <w:r>
        <w:rPr>
          <w:rFonts w:cs="Times New Roman" w:ascii="Times New Roman" w:hAnsi="Times New Roman"/>
          <w:sz w:val="28"/>
          <w:szCs w:val="28"/>
          <w:lang w:eastAsia="en-US"/>
        </w:rPr>
        <w:t>- в целом оно бедно (характерна стереотипность образов их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хематичность, условность) подменой образов воображения - образцами памяти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клонность к повторению одних и тех же образов воображения с незначительным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зменения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В ИГР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- обедненность сюжета игры, низкая активность р-ка, неустойчивост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ервоначального замысла, трудности доведения замысла игры до окончательного воплощ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С уважением Татьяна Викторовна Бабая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5:15:00Z</dcterms:created>
  <dc:creator>Татьяна</dc:creator>
  <dc:description/>
  <cp:keywords/>
  <dc:language>en-US</dc:language>
  <cp:lastModifiedBy>Valera</cp:lastModifiedBy>
  <dcterms:modified xsi:type="dcterms:W3CDTF">2016-07-14T16:41:00Z</dcterms:modified>
  <cp:revision>4</cp:revision>
  <dc:subject/>
  <dc:title/>
</cp:coreProperties>
</file>