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важаемые родители, ВАША просьбы выполнена!! Сообщение для ВАС подготовила. С уважением Татьяна Викторовна Бабая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учение детей ориентировке в пространстве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учение детей ориентировке в пространстве осуществляется по специально разработанным методикам. Большое внимание уделяется формированию у детей прочной связи слов, обозначающих пространственные признаки предметов, с их чувственным восприятием. Необходимо создать у детей представления о своем теле и его симметричности, о пространственном расположении его частей; обучить их практической ориентировке «на себе» и ориентировке в окружающем пространстве, то есть «от себя», обучить ориентировке в пространстве с помощью схем. При обучении ориентировке на собственном теле используются следующие приемы: зрительно-осязательное обследование ребенком своего тела; рассматривание ребенком себя в зеркале (если у ребенка достаточно высокая для этого острота зрения); нахождение и называние частей своего тела; соотнесение ребенком частей своего тела с телом другого ребенка; словесное обозначение их пространственного расположения; зрительно-осязательное обследование ребенком куклы; выделение и называние частей ее тела; словесное обозначение их расположения. Особое внимание уделяется умению детей различать правую и левую стороны «на себе». Для обучения ориентировке в окружающем пространстве с точкой отсчета «от себя» формируют у детей навыки использования зрения в ориентировке, развивают умение выделять различные ориентиры (световые, цветовые, звуковые, осязательные). Большое внимание уделяется усвоению понятий «близко — далеко», «ближе — дальше».  Дети упражняются в узнавании предметов с помощью зрения и осязания, а затем определяют их расположение в пространстве с помощью слухового восприятия. Они учатся выделять, анализировать и использовать в практической ориентировке любую информацию. Так, внимание детей обращается на запахи, свойственные определенным предметам или сопровождающие какие-то явления природы (например, запах осенних листьев), на температурные изменения в разных помещениях (так, на кухне жарко, а в кабинете врача прохладно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учение детей ориентировке в пространстве с использованием схем является следующим, более сложным этапом работы. Проводится оно последовательно по следующим направлениям: обучение ориентировке в пространстве по картинке-плану; знакомство с условными (схематичными) изображениями предметов; формирование умения соотносить расположение в пространстве реальных предметов со схемой; обучение самостоятельному составлению простейших схем замкнутого простран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обучения детей ориентировке в пространстве по картинке-плану подбираются крупные цветные картинки с реалистическим изображением игрушек, расположенных в микропространстве (например, на столе, на полке). Дети учатся размещать игрушки в реальном пространстве так же, как на картинке-плане. Постепенно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тифлопедагог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накомит детей с более сложными схе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ормирование у дошкольников с нарушением зрения навыков самостоятельного составления схем пространства является завершающим этапом коррекционной работы по обучению ориентировке в пространств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обретенные детьми навыки работы со схемами способствуют развитию их пространственного мышления, что значительно облегчает зрительно-пространственную ориентировку. Представления об окружающем пространстве расширяются. Дети овладевают навыками свободного самостоятельного ориентирования не только в знакомых помещениях (в группе, спальне), но и в незнакомом замкнутом пространст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учение социально-бытовой ориентировке детей с нарушениями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урсе социально-бытовой ориентировки тифлопедагог активно использует сформированные у детей компенсаторные навыки (умение пользоваться нарушенным зрением, получать информацию об окружающем и ориентироваться в пространстве на полисенсорной основе). Формируются навыки предметно-практической деятельности, Дети учатся самостоятельно выполнять необходимые действия с рациональным использованием нарушенного зрения и всех сохранных анализаторов, контролировать свои действия с помощью зрения и выполнять их без зрительного контроля, с помощью осяз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Большое значение имеет поэтапность формирования навыков, п</w:t>
      </w:r>
      <w:r>
        <w:rPr>
          <w:rFonts w:cs="Times New Roman" w:ascii="Times New Roman" w:hAnsi="Times New Roman"/>
          <w:sz w:val="28"/>
          <w:szCs w:val="28"/>
          <w:lang w:eastAsia="en-US"/>
        </w:rPr>
        <w:t>редусматривающая овладение сначала простейшими, а затем более сложными действиями. Используется словесная регуляция и коррекция действий детей. Наглядный материал для занятий по социально-бытовой ориентировке подбирается с учетом получения максимума разносторонней информации об изучаемых объектах или явлениях. Детей знакомят с предметами ближайшего окружения (мебель, посуда, одежда и т.д.), учат выполнять с ними определенные действия в соответствии с назнач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ученные представления расширяются и закрепляются в специально организованных дидактических и сюжетно-ролевых играх, на экскурсиях и в беседах. Эта необходимость вызвана низкими познавательными возможностями дошкольников с патологией зрения, их искаженным восприятием предметов на расстоянии. Во время проведения экскурсий педагог постоянно направляет зрительное восприятие дошкольников, предоставляет им возможность воспринять  изучаемые предметы или явления с помощью других анализаторов: осязания, слуха, обоняния. Например, во время экскурсии в парк дети рассматривают опавшие листья, собирают их, соотносят с определенными деревьями; сравнивают по цвету, по форме и величине, узнают их по внешнему виду и запаху, наблюдают порывы ветра и листопа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ольшое место на специальных коррекционных занятиях по социально-бытовой ориентировке отводится сюжетно-ролевой игре. В играх совершенствуются предметно-практические действия, формируются компенсаторные способы познания окружающего мира. В ходе игр в доступной и занимательной форме усваиваются нормы общепринятого поведения, формируются навыки взаимодействия и общения со сверстниками и взрослым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на специальных коррекционных занятиях по социально-бытовой ориентировке у детей формируются понимание своих сенсорных возможностей, адекватная самооценка, умение самостоятельно ориентироваться в простейших бытовых и социальных ситуациях. В дальнейшем это поможет детям выбрать доступную и интересную для себя деятельность, реализовать свои возможности, безболезненно интегрироваться в современное общ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17:00Z</dcterms:created>
  <dc:creator>Татьяна</dc:creator>
  <dc:description/>
  <cp:keywords/>
  <dc:language>en-US</dc:language>
  <cp:lastModifiedBy>Valera</cp:lastModifiedBy>
  <dcterms:modified xsi:type="dcterms:W3CDTF">2016-07-14T16:43:00Z</dcterms:modified>
  <cp:revision>4</cp:revision>
  <dc:subject/>
  <dc:title/>
</cp:coreProperties>
</file>