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развития речи на основе изучения предметов и явлений окружающей действительности, разработан для учащегося (8 год обучения), по индивидуальному образовательному маршруту.   На основе программы специальных (коррекционных) образовательных учреждений VIII вида «Подготовительный, 1-4 классы» под ред. В. В. Воронковой, с использованием учебника для специальных (коррекционных) школ VIII вида «Развитие речи», 2 класс под редакцией Е. Д. Х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 «Дикие животные: заяц»</w:t>
      </w:r>
      <w:r>
        <w:rPr>
          <w:sz w:val="28"/>
          <w:szCs w:val="28"/>
        </w:rPr>
        <w:t xml:space="preserve"> выбрана из программы и соответствует тематическому планированию. Цель урока: «Формировать представления учащегося о зайце», соответствует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дактическая задача «Формирование представления о зайце, как представителе диких животных» определяет </w:t>
      </w: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- изучения нового и имеет следующую структу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н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рекционная задача</w:t>
      </w:r>
      <w:r>
        <w:rPr>
          <w:sz w:val="28"/>
          <w:szCs w:val="28"/>
        </w:rPr>
        <w:t xml:space="preserve"> ориентирована на активизацию тех психических функций, которые максимально задействованы на данном уроке (коррекция речи, зрительного(тактильно - кинестетического) восприятия. Использование различных видов заданий: составить словосочетания по образцу; прочитать, сравнить и сказать (сопряжено и отражённо за учителем); вставить вместо точек нужные слова и записать текст в тетрадь (совместно с учителем, используя метод «рука в руке») – помогает добиваться точности, правильности, связности и выразительности высказывания. Задания подобраны по степени нарастающей трудности, например, задания для закрепления нового - «Вставить вместо точек нужные слова и записать текст в тетрадь» и «Прочитать, сравнить и сказать» даются после вводной беседы и предполагают самостоятельное выполнение заданий. В уроке присутствуют задания, включающие различные анализаторы: зрительный – «Лабиринт», «Какого зверя не хватает?», «Сравни и выдели одинаковые признаки»; осязательный – «Обследуй макет зайца»; слуховой – «Послушай и запомни». На этапе – «Организационный момент» – проводится упражнение на коррекцию тактильно - кинестетического восприятия, концентрации: внимания – учащийся  «проходит» по линиям дорожкам и помогает зверю добраться до полянки, для того, чтобы без труда справиться с заданием «Какого зверя не стало?» на этапе «Ведение в те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к выполняет дидактическую, т. е. обучающую функцию:</w:t>
      </w:r>
      <w:r>
        <w:rPr>
          <w:sz w:val="28"/>
          <w:szCs w:val="28"/>
        </w:rPr>
        <w:t xml:space="preserve"> учащийся узнает новое о зайце, закрепит полученные знания. В ходе изучения нового материала используются разнообразные приемы подачи новой информации: вводная беседа, демонстрация видеофильма, натуральные пособия, что активизирует познавательную деятельность и способствует введению новой информации по различным каналам через комплексную систему работы различных анализа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ализация задачи –</w:t>
      </w:r>
      <w:r>
        <w:rPr>
          <w:sz w:val="28"/>
          <w:szCs w:val="28"/>
        </w:rPr>
        <w:t xml:space="preserve"> воспитание самостоятельности, умения работать с учителем  просматривается на этапе «Обобщение» - самостоятельное выполнение заданий; на этапе «Введение в тему» - составить осколочны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ый этап урока четкий и завершенный – это говорит о логичности урока, цель каждого этапа подчинена общей цели урока, прослеживается критерий преемственности – на уроке уточняется понятие о группе диких животных, т.к. эти знания необходимы на следующем уроке «Домашние животные: - крол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урока лежат следующие дидактические принципы:</w:t>
      </w:r>
    </w:p>
    <w:p>
      <w:pPr>
        <w:pStyle w:val="Normal"/>
        <w:rPr/>
      </w:pPr>
      <w:r>
        <w:rPr>
          <w:b/>
          <w:sz w:val="28"/>
          <w:szCs w:val="28"/>
        </w:rPr>
        <w:t>Научность и доступность обучения</w:t>
      </w:r>
      <w:r>
        <w:rPr>
          <w:sz w:val="28"/>
          <w:szCs w:val="28"/>
        </w:rPr>
        <w:t xml:space="preserve"> (опора на учебник, обучение на уровне возможности детей).</w:t>
      </w:r>
    </w:p>
    <w:p>
      <w:pPr>
        <w:pStyle w:val="Normal"/>
        <w:rPr/>
      </w:pPr>
      <w:r>
        <w:rPr>
          <w:b/>
          <w:sz w:val="28"/>
          <w:szCs w:val="28"/>
        </w:rPr>
        <w:t>Систематичности и последовательности</w:t>
      </w:r>
      <w:r>
        <w:rPr>
          <w:sz w:val="28"/>
          <w:szCs w:val="28"/>
        </w:rPr>
        <w:t xml:space="preserve"> (между частями материала существует логическая связь, пройденный материал подготавливает учащихся к освоению нового).</w:t>
      </w:r>
    </w:p>
    <w:p>
      <w:pPr>
        <w:pStyle w:val="Normal"/>
        <w:rPr/>
      </w:pPr>
      <w:r>
        <w:rPr>
          <w:b/>
          <w:sz w:val="28"/>
          <w:szCs w:val="28"/>
        </w:rPr>
        <w:t>Принцип наглядности</w:t>
      </w:r>
      <w:r>
        <w:rPr>
          <w:sz w:val="28"/>
          <w:szCs w:val="28"/>
        </w:rPr>
        <w:t xml:space="preserve"> (наглядность стимулирует речевую активность учащегося).</w:t>
      </w:r>
    </w:p>
    <w:p>
      <w:pPr>
        <w:pStyle w:val="Normal"/>
        <w:rPr/>
      </w:pPr>
      <w:r>
        <w:rPr>
          <w:b/>
          <w:sz w:val="28"/>
          <w:szCs w:val="28"/>
        </w:rPr>
        <w:t>Сознательности и активности</w:t>
      </w:r>
      <w:r>
        <w:rPr>
          <w:sz w:val="28"/>
          <w:szCs w:val="28"/>
        </w:rPr>
        <w:t xml:space="preserve"> (учащийся понимает изучаемый материал, подбор методов и приемов предполагает речевую активность ребёнка).</w:t>
      </w:r>
    </w:p>
    <w:p>
      <w:pPr>
        <w:pStyle w:val="Normal"/>
        <w:rPr/>
      </w:pPr>
      <w:r>
        <w:rPr>
          <w:b/>
          <w:sz w:val="28"/>
          <w:szCs w:val="28"/>
        </w:rPr>
        <w:t>Индивидуальный подход</w:t>
      </w:r>
      <w:r>
        <w:rPr>
          <w:sz w:val="28"/>
          <w:szCs w:val="28"/>
        </w:rPr>
        <w:t xml:space="preserve"> (использование карточек – подсказок).</w:t>
      </w:r>
    </w:p>
    <w:p>
      <w:pPr>
        <w:pStyle w:val="Normal"/>
        <w:rPr/>
      </w:pPr>
      <w:r>
        <w:rPr>
          <w:b/>
          <w:sz w:val="28"/>
          <w:szCs w:val="28"/>
        </w:rPr>
        <w:t>Принцип коррекционной направленности</w:t>
      </w:r>
      <w:r>
        <w:rPr>
          <w:sz w:val="28"/>
          <w:szCs w:val="28"/>
        </w:rPr>
        <w:t xml:space="preserve"> обучения (методы и приемы, включенные в урок, выполняют не только учебную, но и развивающую функц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использовались следующие </w:t>
      </w:r>
      <w:r>
        <w:rPr>
          <w:b/>
          <w:sz w:val="28"/>
          <w:szCs w:val="28"/>
        </w:rPr>
        <w:t>метод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ловесные методы</w:t>
      </w:r>
      <w:r>
        <w:rPr>
          <w:sz w:val="28"/>
          <w:szCs w:val="28"/>
        </w:rPr>
        <w:t xml:space="preserve"> (обобщающая беседа, вводная беседа, рассказ – заключение, инструкции к задан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глядные методы</w:t>
      </w:r>
      <w:r>
        <w:rPr>
          <w:sz w:val="28"/>
          <w:szCs w:val="28"/>
        </w:rPr>
        <w:t xml:space="preserve"> (натуральный вид наглядности – заячья шапка; изобразительная наглядность – пособие «Лабиринт», различные картинки - макеты зайцев; демонстрация видеофиль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ктические методы</w:t>
      </w:r>
      <w:r>
        <w:rPr>
          <w:sz w:val="28"/>
          <w:szCs w:val="28"/>
        </w:rPr>
        <w:t xml:space="preserve"> (работа с учебником, самостоятельная работа, выполнение различных упраж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ьзовались приемы активизации познавательной деятельности</w:t>
      </w:r>
      <w:r>
        <w:rPr>
          <w:sz w:val="28"/>
          <w:szCs w:val="28"/>
        </w:rPr>
        <w:t xml:space="preserve"> (задавание вопросов; сравнение картинок; списывание с печатного текста при помощи сенсорных красок методом «рука в руке», осложненное заданием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ы обучения скомбинированы таким образом, что осуществлялась смена видов деятельности, тем самым соблюдался </w:t>
      </w:r>
      <w:r>
        <w:rPr>
          <w:b/>
          <w:sz w:val="28"/>
          <w:szCs w:val="28"/>
        </w:rPr>
        <w:t>охранительный режим</w:t>
      </w:r>
      <w:r>
        <w:rPr>
          <w:sz w:val="28"/>
          <w:szCs w:val="28"/>
        </w:rPr>
        <w:t xml:space="preserve">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азвития речи на основе изучения предметов и явлений окружающей действи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икие животные: зая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 формировать представления учащегося о зай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зайце, как представителе диких животных; </w:t>
      </w:r>
    </w:p>
    <w:p>
      <w:pPr>
        <w:pStyle w:val="Normal"/>
        <w:rPr/>
      </w:pPr>
      <w:r>
        <w:rPr>
          <w:sz w:val="28"/>
          <w:szCs w:val="28"/>
        </w:rPr>
        <w:t xml:space="preserve">коррекция речи; зрительного (тактильно - кинестетического) восприятия; </w:t>
      </w:r>
    </w:p>
    <w:p>
      <w:pPr>
        <w:pStyle w:val="Normal"/>
        <w:rPr/>
      </w:pPr>
      <w:r>
        <w:rPr>
          <w:sz w:val="28"/>
          <w:szCs w:val="28"/>
        </w:rPr>
        <w:t>воспитание самостоятельности; умения взаимодействовать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глядность: пособие «Лабиринт»; 1-2 картинки с различными изображениями зайца; натуральное пособие – чучело  зайца; видеофильм «Экскурсия. Заяц – дикое живот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обучения: карточки с заданиями «Закончи предложения»; осколочные картинки зайца, карточки – подсказки к заданиям: «Подбор слов – антонимов», «Закончи предло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Упражнение на коррекцию зрительного восприятия, концентрацию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: «Пройди по дорожкам и отгадай, кто из зверей заблудился?» На доске – пособие «Лабиринт» - макет белки, зайца, ежа, медведя и полянки. Ученик должен зрительно «пройтись пальчиком» по линиям дорожкам  и помочь зверю добраться до поля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общающ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терял свою поля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зови всех животных, одним словом. Почему их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еще диких животных ты зна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 в 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ообщение темы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егодня мы познакомимся с очень интересным животным. Попробуй запомнить всех зверей на парте (макеты). Закрой глаза. Открой. Какого зверя не стало? (зай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уроке мы узнаем строение зайца, как передвигается, чем питается, чем покрыто тело и составим рассказ о зай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 по учебнику (стр. 69, зада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Упражнения в образовании и употреблении притяжательных, уменьшительно - ласкательный  прилагательны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1. Составление словосочетаний по образ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трукция: В конвертах осколочная картинка - макет зайца. Необходимо собрать и отгадать, что нарисовано на кусочке картона. Сказать правильно (заячья морда, а ласково - мордочка; заячьи лапы, а ласково лапки и т. 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учителем, оценка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водная беседа по картинкам с выделением существенны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выставляет одну картинку большую, а одну маленькую с изображениями зайцев и дает устан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лед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зови различия и сх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, конечно, знаешь, кто это. ….</w:t>
      </w:r>
    </w:p>
    <w:p>
      <w:pPr>
        <w:pStyle w:val="Normal"/>
        <w:rPr/>
      </w:pPr>
      <w:r>
        <w:rPr>
          <w:sz w:val="28"/>
          <w:szCs w:val="28"/>
        </w:rPr>
        <w:t xml:space="preserve">- Чем покрыто тело зайц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у него шерсть? (щупает макет зай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акие части тела ты видишь (обследуешь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лапы у зай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у зайца задние ноги длинные? (Он спасается от своих врагов бегством, при этом легко отталкивается задними ногами. Поэтому и в гору он взбирается легко, а с горы катится кубарем (перевертываясь, кувыркаясь при движении, стремительно, очень быстро). Даже есть такая поговорка: «В гору – бегом, а с горы – кувырком» (переворачиваясь через голову), т. к. передние лапы у зайца коротк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Зимой – белый – летом серый». Почему? (Заяц линяет. Белая шерсть зимой помогает зайцу слиться со снегом и быть незаметным на н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итается заяц? (корой деревьев, морковью, капустой, молодыми побегами деревьев, кустарни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ивет за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смотр видеофильма «Экскурсия. Заяц – дикое живот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ты увидишь, как заяц живет в природных условиях. Понаблюдай, постарайся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общающая беседа после просмо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обитает за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у зайчихи появляются детены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ем заяц запутывает сле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– дикое животное. Живет заяц в лесу. Питается корой деревьев, морковью, капустой. Передние ноги короче задних ног. К зиме заяц меняет серую шерсть на бел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культурная мин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 имитируют движение персонажей по текс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о лесу ска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ка корм себе ис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у зайки на мак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ялись, как стрелки, 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рох тихий разд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-то по лесу кра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 путает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гает от 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гнул в бок он, повер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 кустиком сверну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б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по учебнику (стр. 69, задание 2). Упражнение в подборе слов – антонимов (самостоятельная рабо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2. Прочитать, сравнить и сказ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у зайца длинные, а хвост - 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мех у зайца серый, а зимой - 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ние лапы у зайца длинные, а передние - 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у зайца маленькая, а туловище - ?.</w:t>
      </w:r>
    </w:p>
    <w:p>
      <w:pPr>
        <w:pStyle w:val="Normal"/>
        <w:rPr/>
      </w:pPr>
      <w:r>
        <w:rPr>
          <w:sz w:val="28"/>
          <w:szCs w:val="28"/>
        </w:rPr>
        <w:t>проверка - чтение предложений по цепочке, учитель начинает, а ученик продол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Упражнение в заканчивании предложений по смыслу (Доскажи словеч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«Вставить вместо точек нужные слова и записать текст в тетра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живет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йца … глаза, … уши, …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оги спасают зайца от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зайцы …, а летом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очное чтение, выставление оцен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Домашнее зад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. 70, «А это я сделаю сам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 задание №1. Подбер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етради надо записать словосочетания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нужно выполнить дал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етрадь нужно записать только название сказ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тог уро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м животных, которые сами добывают себе п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диком животном мы сегодня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узнали о зай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за хорошую учеб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сенова, А. К. Методика обучения русскому языку в специальной (коррекционной) школе : учеб.для студ. дефектол. фак. педвузов / А. К. Аксенова. – М. : ГИЦ ВЛАДОС, 2000. – 320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специальных (коррекционных) образовательных учреждений VIII вида: подготовительный, 1-4 классы / под ред. В. В. Воронковой. – М. : Просвещение, 2008. – 192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уроков развития речи во 2 классе специальных (коррекционных) школ VIII вида : методическое пособие для учителя / Е. Д. Худенко, Д. И. Барышникова. – М. : АРКТИ, 2003. –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речи : учебник для специальных (коррекционных) школ VIII вида. 2 класс. – М. : АРКТИ, 2005. –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50:00Z</dcterms:created>
  <dc:creator>Татьяна</dc:creator>
  <dc:description/>
  <cp:keywords/>
  <dc:language>en-US</dc:language>
  <cp:lastModifiedBy>Valera</cp:lastModifiedBy>
  <dcterms:modified xsi:type="dcterms:W3CDTF">2016-07-15T14:40:00Z</dcterms:modified>
  <cp:revision>7</cp:revision>
  <dc:subject/>
  <dc:title/>
</cp:coreProperties>
</file>