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рок развития речи на основе изучения предметов и явлений окружающей действительности, разработан для учащегося (8 год обучения), по индивидуальному образовательному маршруту.   На основе программы специальных (коррекционных) образовательных учреждений VIII вида «Подготовительный, 1-4 классы» под ред. В. В. Воронковой, с использованием учебника для специальных (коррекционных) школ VIII вида «Развитие речи», 2 класс под редакцией Е. Д. Худ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 «Дикие животные: заяц»</w:t>
      </w:r>
      <w:r>
        <w:rPr>
          <w:sz w:val="28"/>
          <w:szCs w:val="28"/>
        </w:rPr>
        <w:t xml:space="preserve"> выбрана из программы и соответствует тематическому планированию. Цель урока: «Формировать представления учащегося о зайце», соответствует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дактическая задача «Формирование представления о зайце, как представителе диких животных» определяет </w:t>
      </w: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- изучения нового и имеет следующую структу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в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ная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рекционная задача</w:t>
      </w:r>
      <w:r>
        <w:rPr>
          <w:sz w:val="28"/>
          <w:szCs w:val="28"/>
        </w:rPr>
        <w:t xml:space="preserve"> ориентирована на активизацию тех психических функций, которые максимально задействованы на данном уроке (коррекция речи, зрительного(тактильно - кинестетического) восприятия. Использование различных видов заданий: составить словосочетания по образцу; прочитать, сравнить и сказать (сопряжено и отражённо за учителем); вставить вместо точек нужные слова и записать текст в тетрадь (совместно с учителем, используя метод «рука в руке») – помогает добиваться точности, правильности, связности и выразительности высказывания. Задания подобраны по степени нарастающей трудности, например, задания для закрепления нового - «Вставить вместо точек нужные слова и записать текст в тетрадь» и «Прочитать, сравнить и сказать» даются после вводной беседы и предполагают самостоятельное выполнение заданий. В уроке присутствуют задания, включающие различные анализаторы: зрительный – «Лабиринт», «Какого зверя не хватает?», «Сравни и выдели одинаковые признаки»; осязательный – «Обследуй макет зайца»; слуховой – «Послушай и запомни». На этапе – «Организационный момент» – проводится упражнение на коррекцию тактильно - кинестетического восприятия, концентрации: внимания – учащийся  «проходит» по линиям дорожкам и помогает зверю добраться до полянки, для того, чтобы без труда справиться с заданием «Какого зверя не стало?» на этапе «Ведение в те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к выполняет дидактическую, т. е. обучающую функцию:</w:t>
      </w:r>
      <w:r>
        <w:rPr>
          <w:sz w:val="28"/>
          <w:szCs w:val="28"/>
        </w:rPr>
        <w:t xml:space="preserve"> учащийся узнает новое о зайце, закрепит полученные знания. В ходе изучения нового материала используются разнообразные приемы подачи новой информации: вводная беседа, демонстрация видеофильма, натуральные пособия, что активизирует познавательную деятельность и способствует введению новой информации по различным каналам через комплексную систему работы различных анализа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ализация задачи –</w:t>
      </w:r>
      <w:r>
        <w:rPr>
          <w:sz w:val="28"/>
          <w:szCs w:val="28"/>
        </w:rPr>
        <w:t xml:space="preserve"> воспитание самостоятельности, умения работать с учителем  просматривается на этапе «Обобщение» - самостоятельное выполнение заданий; на этапе «Введение в тему» - составить осколочные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ый этап урока четкий и завершенный – это говорит о логичности урока, цель каждого этапа подчинена общей цели урока, прослеживается критерий преемственности – на уроке уточняется понятие о группе диких животных, т.к. эти знания необходимы на следующем уроке «Домашние животные: - крол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урока лежат следующие дидактические принципы:</w:t>
      </w:r>
    </w:p>
    <w:p>
      <w:pPr>
        <w:pStyle w:val="Normal"/>
        <w:rPr/>
      </w:pPr>
      <w:r>
        <w:rPr>
          <w:b/>
          <w:sz w:val="28"/>
          <w:szCs w:val="28"/>
        </w:rPr>
        <w:t>Научность и доступность обучения</w:t>
      </w:r>
      <w:r>
        <w:rPr>
          <w:sz w:val="28"/>
          <w:szCs w:val="28"/>
        </w:rPr>
        <w:t xml:space="preserve"> (опора на учебник, обучение на уровне возможности детей).</w:t>
      </w:r>
    </w:p>
    <w:p>
      <w:pPr>
        <w:pStyle w:val="Normal"/>
        <w:rPr/>
      </w:pPr>
      <w:r>
        <w:rPr>
          <w:b/>
          <w:sz w:val="28"/>
          <w:szCs w:val="28"/>
        </w:rPr>
        <w:t>Систематичности и последовательности</w:t>
      </w:r>
      <w:r>
        <w:rPr>
          <w:sz w:val="28"/>
          <w:szCs w:val="28"/>
        </w:rPr>
        <w:t xml:space="preserve"> (между частями материала существует логическая связь, пройденный материал подготавливает учащихся к освоению нового).</w:t>
      </w:r>
    </w:p>
    <w:p>
      <w:pPr>
        <w:pStyle w:val="Normal"/>
        <w:rPr/>
      </w:pPr>
      <w:r>
        <w:rPr>
          <w:b/>
          <w:sz w:val="28"/>
          <w:szCs w:val="28"/>
        </w:rPr>
        <w:t>Принцип наглядности</w:t>
      </w:r>
      <w:r>
        <w:rPr>
          <w:sz w:val="28"/>
          <w:szCs w:val="28"/>
        </w:rPr>
        <w:t xml:space="preserve"> (наглядность стимулирует речевую активность учащегося).</w:t>
      </w:r>
    </w:p>
    <w:p>
      <w:pPr>
        <w:pStyle w:val="Normal"/>
        <w:rPr/>
      </w:pPr>
      <w:r>
        <w:rPr>
          <w:b/>
          <w:sz w:val="28"/>
          <w:szCs w:val="28"/>
        </w:rPr>
        <w:t>Сознательности и активности</w:t>
      </w:r>
      <w:r>
        <w:rPr>
          <w:sz w:val="28"/>
          <w:szCs w:val="28"/>
        </w:rPr>
        <w:t xml:space="preserve"> (учащийся понимает изучаемый материал, подбор методов и приемов предполагает речевую активность ребёнка).</w:t>
      </w:r>
    </w:p>
    <w:p>
      <w:pPr>
        <w:pStyle w:val="Normal"/>
        <w:rPr/>
      </w:pPr>
      <w:r>
        <w:rPr>
          <w:b/>
          <w:sz w:val="28"/>
          <w:szCs w:val="28"/>
        </w:rPr>
        <w:t>Индивидуальный подход</w:t>
      </w:r>
      <w:r>
        <w:rPr>
          <w:sz w:val="28"/>
          <w:szCs w:val="28"/>
        </w:rPr>
        <w:t xml:space="preserve"> (использование карточек – подсказок).</w:t>
      </w:r>
    </w:p>
    <w:p>
      <w:pPr>
        <w:pStyle w:val="Normal"/>
        <w:rPr/>
      </w:pPr>
      <w:r>
        <w:rPr>
          <w:b/>
          <w:sz w:val="28"/>
          <w:szCs w:val="28"/>
        </w:rPr>
        <w:t>Принцип коррекционной направленности</w:t>
      </w:r>
      <w:r>
        <w:rPr>
          <w:sz w:val="28"/>
          <w:szCs w:val="28"/>
        </w:rPr>
        <w:t xml:space="preserve"> обучения (методы и приемы, включенные в урок, выполняют не только учебную, но и развивающую функц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е использовались следующие </w:t>
      </w:r>
      <w:r>
        <w:rPr>
          <w:b/>
          <w:sz w:val="28"/>
          <w:szCs w:val="28"/>
        </w:rPr>
        <w:t>методы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ловесные методы</w:t>
      </w:r>
      <w:r>
        <w:rPr>
          <w:sz w:val="28"/>
          <w:szCs w:val="28"/>
        </w:rPr>
        <w:t xml:space="preserve"> (обобщающая беседа, вводная беседа, рассказ – заключение, инструкции к задани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глядные методы</w:t>
      </w:r>
      <w:r>
        <w:rPr>
          <w:sz w:val="28"/>
          <w:szCs w:val="28"/>
        </w:rPr>
        <w:t xml:space="preserve"> (натуральный вид наглядности – заячья шапка; изобразительная наглядность – пособие «Лабиринт», различные картинки - макеты зайцев; демонстрация видеофиль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ктические методы</w:t>
      </w:r>
      <w:r>
        <w:rPr>
          <w:sz w:val="28"/>
          <w:szCs w:val="28"/>
        </w:rPr>
        <w:t xml:space="preserve"> (работа с учебником, самостоятельная работа, выполнение различных упражн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ьзовались приемы активизации познавательной деятельности</w:t>
      </w:r>
      <w:r>
        <w:rPr>
          <w:sz w:val="28"/>
          <w:szCs w:val="28"/>
        </w:rPr>
        <w:t xml:space="preserve"> (задавание вопросов; сравнение картинок; списывание с печатного текста при помощи сенсорных красок методом «рука в руке», осложненное заданием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ы обучения скомбинированы таким образом, что осуществлялась смена видов деятельности, тем самым соблюдался </w:t>
      </w:r>
      <w:r>
        <w:rPr>
          <w:b/>
          <w:sz w:val="28"/>
          <w:szCs w:val="28"/>
        </w:rPr>
        <w:t>охранительный режим</w:t>
      </w:r>
      <w:r>
        <w:rPr>
          <w:sz w:val="28"/>
          <w:szCs w:val="28"/>
        </w:rPr>
        <w:t xml:space="preserve">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48:00Z</dcterms:created>
  <dc:creator>Татьяна</dc:creator>
  <dc:description/>
  <cp:keywords/>
  <dc:language>en-US</dc:language>
  <cp:lastModifiedBy>Valera</cp:lastModifiedBy>
  <dcterms:modified xsi:type="dcterms:W3CDTF">2016-07-14T16:32:00Z</dcterms:modified>
  <cp:revision>11</cp:revision>
  <dc:subject/>
  <dc:title/>
</cp:coreProperties>
</file>