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развития речи на основе изучения предметов и явлений окружающей действи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икие животные: зая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 формировать представления учащегося о зайц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 зайце, как представителе диких животных; </w:t>
      </w:r>
    </w:p>
    <w:p>
      <w:pPr>
        <w:pStyle w:val="Normal"/>
        <w:rPr/>
      </w:pPr>
      <w:r>
        <w:rPr>
          <w:sz w:val="28"/>
          <w:szCs w:val="28"/>
        </w:rPr>
        <w:t xml:space="preserve">коррекция речи; зрительного (тактильно - кинестетического) восприятия; </w:t>
      </w:r>
    </w:p>
    <w:p>
      <w:pPr>
        <w:pStyle w:val="Normal"/>
        <w:rPr/>
      </w:pPr>
      <w:r>
        <w:rPr>
          <w:sz w:val="28"/>
          <w:szCs w:val="28"/>
        </w:rPr>
        <w:t>воспитание самостоятельности; умения взаимодействовать с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глядность: пособие «Лабиринт»; 1-2 картинки с различными изображениями зайца; натуральное пособие – чучело  зайца; видеофильм «Экскурсия. Заяц – дикое живот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обучения: карточки с заданиями «Закончи предложения»; осколочные картинки зайца, карточки – подсказки к заданиям: «Подбор слов – антонимов», «Закончи предло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Упражнение на коррекцию зрительного восприятия, концентрацию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: «Пройди по дорожкам и отгадай, кто из зверей заблудился?» На доске – пособие «Лабиринт» - макет белки, зайца, ежа, медведя и полянки. Ученик должен зрительно «пройтись пальчиком» по линиям дорожкам  и помочь зверю добраться до поля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общающая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терял свою поля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зови всех животных, одним словом. Почему их так наз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еще диких животных ты зна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 в т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Сообщение темы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егодня мы познакомимся с очень интересным животным. Попробуй запомнить всех зверей на парте (макеты). Закрой глаза. Открой. Какого зверя не стало? (зай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уроке мы узнаем строение зайца, как передвигается, чем питается, чем покрыто тело и составим рассказ о зай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бота по учебнику (стр. 69, задание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Упражнения в образовании и употреблении притяжательных, уменьшительно - ласкательный  прилагательны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№1. Составление словосочетаний по образ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струкция: В конвертах осколочная картинка - макет зайца. Необходимо собрать и отгадать, что нарисовано на кусочке картона. Сказать правильно (заячья морда, а ласково - мордочка; заячьи лапы, а ласково лапки и т. 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учителем, оценка отв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водная беседа по картинкам с выделением существенных при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 выставляет одну картинку большую, а одну маленькую с изображениями зайцев и дает устан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следу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зови различия и сх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, конечно, знаешь, кто это. ….</w:t>
      </w:r>
    </w:p>
    <w:p>
      <w:pPr>
        <w:pStyle w:val="Normal"/>
        <w:rPr/>
      </w:pPr>
      <w:r>
        <w:rPr>
          <w:sz w:val="28"/>
          <w:szCs w:val="28"/>
        </w:rPr>
        <w:t xml:space="preserve">- Чем покрыто тело зайц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у него шерсть? (щупает макет зай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Какие части тела ты видишь (обследуешь)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лапы у зай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у зайца задние ноги длинные? (Он спасается от своих врагов бегством, при этом легко отталкивается задними ногами. Поэтому и в гору он взбирается легко, а с горы катится кубарем (перевертываясь, кувыркаясь при движении, стремительно, очень быстро). Даже есть такая поговорка: «В гору – бегом, а с горы – кувырком» (переворачиваясь через голову), т. к. передние лапы у зайца коротк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Зимой – белый – летом серый». Почему? (Заяц линяет. Белая шерсть зимой помогает зайцу слиться со снегом и быть незаметным на не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питается заяц? (корой деревьев, морковью, капустой, молодыми побегами деревьев, кустарнико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живет зая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смотр видеофильма «Экскурсия. Заяц – дикое живот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ты увидишь, как заяц живет в природных условиях. Понаблюдай, постарайся за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общающая беседа после просмо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обитает зая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у зайчихи появляются детены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чем заяц запутывает след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– дикое животное. Живет заяц в лесу. Питается корой деревьев, морковью, капустой. Передние ноги короче задних ног. К зиме заяц меняет серую шерсть на бел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изкультурная минут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 имитируют движение персонажей по текс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по лесу скак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ка корм себе иск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друг у зайки на мак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нялись, как стрелки, у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орох тихий разд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-то по лесу кра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ц путает сл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гает от б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ыгнул в бок он, поверну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 кустиком свернул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бщ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бота по учебнику (стр. 69, задание 2). Упражнение в подборе слов – антонимов (самостоятельная рабо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№2. Прочитать, сравнить и сказ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 у зайца длинные, а хвост - 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м мех у зайца серый, а зимой - 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ние лапы у зайца длинные, а передние - 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у зайца маленькая, а туловище - ?.</w:t>
      </w:r>
    </w:p>
    <w:p>
      <w:pPr>
        <w:pStyle w:val="Normal"/>
        <w:rPr/>
      </w:pPr>
      <w:r>
        <w:rPr>
          <w:sz w:val="28"/>
          <w:szCs w:val="28"/>
        </w:rPr>
        <w:t>проверка - чтение предложений по цепочке, учитель начинает, а ученик продол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) Упражнение в заканчивании предложений по смыслу (Доскажи словеч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«Вставить вместо точек нужные слова и записать текст в тетра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живет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айца … глаза, … уши, …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ноги спасают зайца от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ой зайцы …, а летом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орочное чтение, выставление оцено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Домашнее зад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р. 70, «А это я сделаю сам!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 задание №1. Подбер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тетради надо записать словосочетания по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задание нужно выполнить дал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тетрадь нужно записать только название сказ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тог уро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м животных, которые сами добывают себе пищ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м диком животном мы сегодня гово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ового узнали о зай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 за хорошую учебу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сенова, А. К. Методика обучения русскому языку в специальной (коррекционной) школе : учеб.для студ. дефектол. фак. педвузов / А. К. Аксенова. – М. : ГИЦ ВЛАДОС, 2000. – 320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специальных (коррекционных) образовательных учреждений VIII вида: подготовительный, 1-4 классы / под ред. В. В. Воронковой. – М. : Просвещение, 2008. – 192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уроков развития речи во 2 классе специальных (коррекционных) школ VIII вида : методическое пособие для учителя / Е. Д. Худенко, Д. И. Барышникова. – М. : АРКТИ, 2003. – 9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речи : учебник для специальных (коррекционных) школ VIII вида. 2 класс. – М. : АРКТИ, 2005. – 9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3:50:00Z</dcterms:created>
  <dc:creator>Татьяна</dc:creator>
  <dc:description/>
  <cp:keywords/>
  <dc:language>en-US</dc:language>
  <cp:lastModifiedBy>Valera</cp:lastModifiedBy>
  <dcterms:modified xsi:type="dcterms:W3CDTF">2016-07-15T14:45:00Z</dcterms:modified>
  <cp:revision>9</cp:revision>
  <dc:subject/>
  <dc:title/>
</cp:coreProperties>
</file>